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алендарно-тематическое планирование по английскому языку в 7 классе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1525"/>
        <w:gridCol w:w="35"/>
        <w:gridCol w:w="142"/>
        <w:gridCol w:w="957"/>
        <w:gridCol w:w="35"/>
        <w:gridCol w:w="1241"/>
        <w:gridCol w:w="35"/>
        <w:gridCol w:w="3083"/>
        <w:gridCol w:w="35"/>
        <w:gridCol w:w="4218"/>
        <w:gridCol w:w="2586"/>
        <w:gridCol w:w="108"/>
        <w:gridCol w:w="34"/>
        <w:gridCol w:w="816"/>
        <w:gridCol w:w="34"/>
        <w:gridCol w:w="851"/>
      </w:tblGrid>
      <w:tr>
        <w:trPr>
          <w:trHeight w:val="4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ма урок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ип урок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ид контроля</w:t>
            </w:r>
          </w:p>
        </w:tc>
        <w:tc>
          <w:tcPr>
            <w:tcW w:w="9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ируемые результаты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У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етапредметные УУ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Личностные УУД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/ Фак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/ Факт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дуль 1 «Образ жизни»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(10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)</w:t>
            </w:r>
          </w:p>
        </w:tc>
      </w:tr>
      <w:tr>
        <w:trPr>
          <w:trHeight w:val="1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знь в городе/ в сельской местности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Calibri"/>
                <w:sz w:val="18"/>
                <w:szCs w:val="18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. Уметь употреблять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  <w:lang w:val="en-US"/>
              </w:rPr>
              <w:t>past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  <w:lang w:val="en-US"/>
              </w:rPr>
              <w:t>simple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екватно использовать речевые средства для построения монологического  и диалогического высказывания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 на основе соотнесения того, что уже известно и усвоено, развивать навыки целеполагания.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иск и выделение необходимой информ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rStyle w:val="95pt"/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 xml:space="preserve">Развитие </w:t>
            </w:r>
            <w:r>
              <w:rPr>
                <w:sz w:val="18"/>
                <w:szCs w:val="18"/>
              </w:rPr>
              <w:t>учебно</w:t>
              <w:softHyphen/>
              <w:t>познавательн</w:t>
            </w:r>
            <w:r>
              <w:rPr>
                <w:sz w:val="18"/>
                <w:szCs w:val="18"/>
                <w:lang w:val="ru-RU"/>
              </w:rPr>
              <w:t xml:space="preserve">ого </w:t>
            </w:r>
            <w:r>
              <w:rPr>
                <w:sz w:val="18"/>
                <w:szCs w:val="18"/>
              </w:rPr>
              <w:t xml:space="preserve"> интерес</w:t>
            </w:r>
            <w:r>
              <w:rPr>
                <w:sz w:val="18"/>
                <w:szCs w:val="18"/>
                <w:lang w:val="ru-RU"/>
              </w:rPr>
              <w:t>а</w:t>
            </w:r>
            <w:r>
              <w:rPr>
                <w:sz w:val="18"/>
                <w:szCs w:val="18"/>
              </w:rPr>
              <w:t xml:space="preserve"> к новому учебному материалу на основе повторения изученного и хорошо знакомого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1"/>
              <w:shd w:fill="auto" w:val="clear"/>
              <w:ind w:left="60" w:hanging="0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shd w:fill="auto" w:val="clear"/>
              <w:rPr>
                <w:rStyle w:val="95pt"/>
                <w:sz w:val="18"/>
                <w:szCs w:val="18"/>
                <w:lang w:val="ru-RU" w:eastAsia="en-US"/>
              </w:rPr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неделя</w:t>
            </w:r>
          </w:p>
        </w:tc>
      </w:tr>
      <w:tr>
        <w:trPr>
          <w:trHeight w:val="1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 жизни подростк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95pt"/>
                <w:rFonts w:eastAsia="Calibri"/>
                <w:sz w:val="18"/>
                <w:szCs w:val="18"/>
              </w:rPr>
              <w:t>Уметь ориентиро</w:t>
              <w:softHyphen/>
              <w:t>ваться в структуре учебника и модуля, понимать формули</w:t>
              <w:softHyphen/>
              <w:t>ровки заданий, опи</w:t>
              <w:softHyphen/>
              <w:t>сывать свои чувства, рассказывать о своем образе жизни; овладе</w:t>
              <w:softHyphen/>
              <w:t>вать навыками озна</w:t>
              <w:softHyphen/>
              <w:t>комительного и поис</w:t>
              <w:softHyphen/>
              <w:t>кового чт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1"/>
              <w:jc w:val="both"/>
              <w:rPr/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нализировать усло</w:t>
              <w:softHyphen/>
              <w:t>вия достижения цели, учитывая выделенные учителем ориентиры действия в новом учебном материале</w:t>
            </w:r>
          </w:p>
          <w:p>
            <w:pPr>
              <w:pStyle w:val="1"/>
              <w:jc w:val="both"/>
              <w:rPr>
                <w:rStyle w:val="95pt1"/>
                <w:sz w:val="18"/>
                <w:szCs w:val="18"/>
              </w:rPr>
            </w:pP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95pt"/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Формирование мо</w:t>
              <w:softHyphen/>
              <w:t>тивации к продол</w:t>
              <w:softHyphen/>
              <w:t>жению изучения английского языка; развитие стрем</w:t>
              <w:softHyphen/>
              <w:t>ления к самосо</w:t>
              <w:softHyphen/>
              <w:t>вершенствованию в данной предмет</w:t>
              <w:softHyphen/>
              <w:t>ной области; вос</w:t>
              <w:softHyphen/>
              <w:t>питание уважения к личности и ее достоинствам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ружающий мир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й образ жизн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различать и правильно употреб</w:t>
              <w:softHyphen/>
              <w:t xml:space="preserve">лять </w:t>
            </w:r>
            <w:r>
              <w:rPr>
                <w:rStyle w:val="95pt"/>
                <w:sz w:val="18"/>
                <w:szCs w:val="18"/>
                <w:lang w:val="en-US" w:bidi="en-US"/>
              </w:rPr>
              <w:t>Present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"/>
                <w:sz w:val="18"/>
                <w:szCs w:val="18"/>
                <w:lang w:val="en-US" w:bidi="en-US"/>
              </w:rPr>
              <w:t>Simple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 xml:space="preserve">и </w:t>
            </w:r>
            <w:r>
              <w:rPr>
                <w:rStyle w:val="95pt"/>
                <w:sz w:val="18"/>
                <w:szCs w:val="18"/>
                <w:lang w:val="en-US" w:bidi="en-US"/>
              </w:rPr>
              <w:t>Present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"/>
                <w:sz w:val="18"/>
                <w:szCs w:val="18"/>
                <w:lang w:val="en-US" w:bidi="en-US"/>
              </w:rPr>
              <w:t>Continuous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, </w:t>
            </w:r>
            <w:r>
              <w:rPr>
                <w:rStyle w:val="95pt"/>
                <w:sz w:val="18"/>
                <w:szCs w:val="18"/>
              </w:rPr>
              <w:t>писать письмо о себе и своем образе жизн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/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владеть устной и письменной речью в рамках изучае</w:t>
              <w:softHyphen/>
              <w:t xml:space="preserve">мой темы: строить монологическое контекстное высказывание. </w:t>
            </w:r>
          </w:p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Воспитание ува</w:t>
              <w:softHyphen/>
              <w:t>жения к личности и ее достоинствам, доброжелательного отношения к окру</w:t>
              <w:softHyphen/>
              <w:t>жающим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безопасного проживания в город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употреблять лексику по теме «Правила безопас</w:t>
              <w:softHyphen/>
              <w:t>ного поведения в городе», прогнози</w:t>
              <w:softHyphen/>
              <w:t xml:space="preserve">ровать содержание текста; знать способ образования наречий от прилагательных </w:t>
            </w:r>
            <w:r>
              <w:rPr>
                <w:rStyle w:val="95pt1"/>
                <w:sz w:val="18"/>
                <w:szCs w:val="18"/>
                <w:lang w:bidi="en-US"/>
              </w:rPr>
              <w:t>(</w:t>
            </w:r>
            <w:r>
              <w:rPr>
                <w:rStyle w:val="95pt1"/>
                <w:sz w:val="18"/>
                <w:szCs w:val="18"/>
                <w:lang w:val="en-US" w:bidi="en-US"/>
              </w:rPr>
              <w:t>real</w:t>
            </w:r>
            <w:r>
              <w:rPr>
                <w:rStyle w:val="95pt1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1"/>
                <w:sz w:val="18"/>
                <w:szCs w:val="18"/>
              </w:rPr>
              <w:t xml:space="preserve">+ </w:t>
            </w:r>
            <w:r>
              <w:rPr>
                <w:rStyle w:val="95pt1"/>
                <w:sz w:val="18"/>
                <w:szCs w:val="18"/>
                <w:lang w:val="en-US" w:bidi="en-US"/>
              </w:rPr>
              <w:t>fy</w:t>
            </w:r>
            <w:r>
              <w:rPr>
                <w:rStyle w:val="95pt1"/>
                <w:sz w:val="18"/>
                <w:szCs w:val="18"/>
                <w:lang w:bidi="en-US"/>
              </w:rPr>
              <w:t xml:space="preserve"> = </w:t>
            </w:r>
            <w:r>
              <w:rPr>
                <w:rStyle w:val="95pt1"/>
                <w:sz w:val="18"/>
                <w:szCs w:val="18"/>
                <w:lang w:val="en-US" w:bidi="en-US"/>
              </w:rPr>
              <w:t>really</w:t>
            </w:r>
            <w:r>
              <w:rPr>
                <w:rStyle w:val="95pt1"/>
                <w:sz w:val="18"/>
                <w:szCs w:val="18"/>
                <w:lang w:bidi="en-US"/>
              </w:rPr>
              <w:t xml:space="preserve">): </w:t>
            </w:r>
            <w:r>
              <w:rPr>
                <w:rStyle w:val="95pt"/>
                <w:sz w:val="18"/>
                <w:szCs w:val="18"/>
              </w:rPr>
              <w:t xml:space="preserve">уметь употреблять фразовый глагол </w:t>
            </w:r>
            <w:r>
              <w:rPr>
                <w:rStyle w:val="95pt1"/>
                <w:sz w:val="18"/>
                <w:szCs w:val="18"/>
              </w:rPr>
              <w:t xml:space="preserve">гип\ </w:t>
            </w:r>
            <w:r>
              <w:rPr>
                <w:rStyle w:val="95pt"/>
                <w:sz w:val="18"/>
                <w:szCs w:val="18"/>
              </w:rPr>
              <w:t>овладевать навыками ознакомительного чт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владеть основами ознакомительного чтения; применять и преобразовывать модели и схемы для решения зада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основ социаль</w:t>
              <w:softHyphen/>
              <w:t>но-критического мышления; ориен</w:t>
              <w:softHyphen/>
              <w:t>тация в особенно</w:t>
              <w:softHyphen/>
              <w:t>стях социальных отношений и взаи</w:t>
              <w:softHyphen/>
              <w:t>модействий; разви</w:t>
              <w:softHyphen/>
              <w:t>тие навыков кол</w:t>
              <w:softHyphen/>
              <w:t>лективной учебной деятельности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неделя</w:t>
            </w:r>
          </w:p>
        </w:tc>
      </w:tr>
      <w:tr>
        <w:trPr>
          <w:trHeight w:val="2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ружающий ми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Безопасное поведение на улиц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 xml:space="preserve">Уметь употреблять модальный глагол </w:t>
            </w:r>
            <w:r>
              <w:rPr>
                <w:rStyle w:val="95pt1"/>
                <w:sz w:val="18"/>
                <w:szCs w:val="18"/>
                <w:lang w:val="en-US" w:bidi="en-US"/>
              </w:rPr>
              <w:t>should</w:t>
            </w:r>
            <w:r>
              <w:rPr>
                <w:rStyle w:val="95pt1"/>
                <w:sz w:val="18"/>
                <w:szCs w:val="18"/>
                <w:lang w:bidi="en-US"/>
              </w:rPr>
              <w:t xml:space="preserve"> (</w:t>
            </w:r>
            <w:r>
              <w:rPr>
                <w:rStyle w:val="95pt1"/>
                <w:sz w:val="18"/>
                <w:szCs w:val="18"/>
                <w:lang w:val="en-US" w:bidi="en-US"/>
              </w:rPr>
              <w:t>shouldn</w:t>
            </w:r>
            <w:r>
              <w:rPr>
                <w:rStyle w:val="95pt1"/>
                <w:sz w:val="18"/>
                <w:szCs w:val="18"/>
                <w:lang w:bidi="en-US"/>
              </w:rPr>
              <w:t>’</w:t>
            </w:r>
            <w:r>
              <w:rPr>
                <w:rStyle w:val="95pt1"/>
                <w:sz w:val="18"/>
                <w:szCs w:val="18"/>
                <w:lang w:val="en-US" w:bidi="en-US"/>
              </w:rPr>
              <w:t>t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>)</w:t>
            </w:r>
            <w:r>
              <w:rPr>
                <w:rStyle w:val="95pt"/>
                <w:sz w:val="18"/>
                <w:szCs w:val="18"/>
              </w:rPr>
              <w:t>, про</w:t>
              <w:softHyphen/>
              <w:t>сить (давать) совет, составлять листовку, посвященную пра</w:t>
              <w:softHyphen/>
              <w:t>вилам безопасного поведения на улице; овладевать навыками аудирования с выбо</w:t>
              <w:softHyphen/>
              <w:t>рочным извлечением информ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строить продук</w:t>
              <w:softHyphen/>
              <w:t>тивное взаимодействие со сверст</w:t>
              <w:softHyphen/>
              <w:t>никами; вести диалог в ситуации бытового общения, когда нужно по</w:t>
              <w:softHyphen/>
              <w:t xml:space="preserve">просить/дать совет; владеть основами коммуникативной рефлексии. </w:t>
            </w:r>
          </w:p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создавать, при</w:t>
              <w:softHyphen/>
              <w:t>менять и преобразовывать модели и схемы для решения задач; объяс</w:t>
              <w:softHyphen/>
              <w:t>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основ социалъ- но-критического мышления; ориен</w:t>
              <w:softHyphen/>
              <w:t>тация в особенно</w:t>
              <w:softHyphen/>
              <w:t>стях социальных отношений и взаи</w:t>
              <w:softHyphen/>
              <w:t>модействий; разви</w:t>
              <w:softHyphen/>
              <w:t>тие навыков кол</w:t>
              <w:softHyphen/>
              <w:t>лективной учебной деятельности, умения работать в паре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неделя</w:t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ды отдых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употреблять лексику, связанную с занятиями в сво</w:t>
              <w:softHyphen/>
              <w:t>бодное время, писать короткую статью о том, где школьники проводят свободное время; овладевать навыками ознако</w:t>
              <w:softHyphen/>
              <w:t>мительного чтения, диалогической речи, лексическими навы</w:t>
              <w:softHyphen/>
              <w:t>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/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владеть устной и письменной речью в рамках изучае</w:t>
              <w:softHyphen/>
              <w:t>мой темы.</w:t>
            </w:r>
          </w:p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rPr/>
            </w:pPr>
            <w:r>
              <w:rPr>
                <w:rStyle w:val="95pt"/>
                <w:sz w:val="18"/>
                <w:szCs w:val="18"/>
              </w:rPr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</w:t>
              <w:softHyphen/>
              <w:t>туацию.</w:t>
            </w:r>
          </w:p>
          <w:p>
            <w:pPr>
              <w:pStyle w:val="1"/>
              <w:shd w:fill="auto" w:val="clear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shd w:fill="auto" w:val="clear"/>
              <w:ind w:left="60" w:hanging="0"/>
              <w:rPr>
                <w:rStyle w:val="95pt"/>
                <w:sz w:val="18"/>
                <w:szCs w:val="18"/>
                <w:lang w:val="ru-RU" w:eastAsia="en-US"/>
              </w:rPr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стопримечательности Британских остров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Иметь базовые зна</w:t>
              <w:softHyphen/>
              <w:t>ния о стране изучае</w:t>
              <w:softHyphen/>
              <w:t>мого языка; уметь говорить о своих предпочтениях, пи</w:t>
              <w:softHyphen/>
              <w:t>сать короткий текст о достопримечатель</w:t>
              <w:softHyphen/>
              <w:t>ностях своей с граны; овладевать навыками поискового чтения, лексическими навы</w:t>
              <w:softHyphen/>
              <w:t>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формулировать собственное мнение, аргументиро</w:t>
              <w:softHyphen/>
              <w:t>вать его; владеть устной и письмен</w:t>
              <w:softHyphen/>
              <w:t xml:space="preserve">ной речью в рамках изучаемой темы. </w:t>
            </w: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владеть основами поискового чтен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стране изучаемого языка; освоение обще- культурного насле</w:t>
              <w:softHyphen/>
              <w:t>дия России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тешеств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к купить билет в лондонском метр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 xml:space="preserve">Уметь различать на слух звуки 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>|</w:t>
            </w:r>
            <w:r>
              <w:rPr>
                <w:rStyle w:val="95pt"/>
                <w:sz w:val="18"/>
                <w:szCs w:val="18"/>
                <w:lang w:val="en-US" w:eastAsia="en-US" w:bidi="en-US"/>
              </w:rPr>
              <w:t>i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 xml:space="preserve">:| </w:t>
            </w:r>
            <w:r>
              <w:rPr>
                <w:rStyle w:val="95pt"/>
                <w:sz w:val="18"/>
                <w:szCs w:val="18"/>
              </w:rPr>
              <w:t xml:space="preserve">и 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>[</w:t>
            </w:r>
            <w:r>
              <w:rPr>
                <w:rStyle w:val="95pt"/>
                <w:sz w:val="18"/>
                <w:szCs w:val="18"/>
                <w:lang w:val="en-US" w:eastAsia="en-US" w:bidi="en-US"/>
              </w:rPr>
              <w:t>i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 xml:space="preserve">], </w:t>
            </w:r>
            <w:r>
              <w:rPr>
                <w:rStyle w:val="95pt"/>
                <w:sz w:val="18"/>
                <w:szCs w:val="18"/>
              </w:rPr>
              <w:t>читать буквосочета</w:t>
              <w:softHyphen/>
              <w:t xml:space="preserve">ния </w:t>
            </w:r>
            <w:r>
              <w:rPr>
                <w:rStyle w:val="95pt1"/>
                <w:sz w:val="18"/>
                <w:szCs w:val="18"/>
              </w:rPr>
              <w:t>еа, ее\</w:t>
            </w:r>
            <w:r>
              <w:rPr>
                <w:rStyle w:val="95pt"/>
                <w:sz w:val="18"/>
                <w:szCs w:val="18"/>
              </w:rPr>
              <w:t xml:space="preserve"> овладевать навыками аудирова</w:t>
              <w:softHyphen/>
              <w:t>ния с выборочным извлечением инфор</w:t>
              <w:softHyphen/>
              <w:t>мации, навыками диалогической реч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вести диалог в ситуации бытового общения (по</w:t>
              <w:softHyphen/>
              <w:t>купка билета в метро); строить про</w:t>
              <w:softHyphen/>
              <w:t>дуктивное взаимодействие со сверст</w:t>
              <w:softHyphen/>
              <w:t>никами.</w:t>
            </w:r>
          </w:p>
          <w:p>
            <w:pPr>
              <w:pStyle w:val="1"/>
              <w:shd w:fill="auto" w:val="clear"/>
              <w:ind w:left="60" w:hanging="0"/>
              <w:jc w:val="both"/>
              <w:rPr/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>полнения действия и вносить в него необходимые коррективы.</w:t>
            </w:r>
          </w:p>
          <w:p>
            <w:pPr>
              <w:pStyle w:val="1"/>
              <w:shd w:fill="auto" w:val="clear"/>
              <w:ind w:left="60" w:hanging="0"/>
              <w:jc w:val="both"/>
              <w:rPr/>
            </w:pP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  <w:lang w:val="ru-RU" w:eastAsia="en-US"/>
              </w:rPr>
              <w:t xml:space="preserve"> создавать, применять и преобразовывать модели и схемы для рещения учебных и познавательных зада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тивной учебной деятельности, умения работать в паре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 Мехик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прогнози</w:t>
              <w:softHyphen/>
              <w:t>ровать содержание текста, строить монологическое высказывание с опо</w:t>
              <w:softHyphen/>
              <w:t>рой на сделанные заметки; овладевать навыками поискового чтения, продуктивно</w:t>
              <w:softHyphen/>
              <w:t>го пись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 ые:</w:t>
            </w:r>
            <w:r>
              <w:rPr>
                <w:rStyle w:val="95pt"/>
                <w:sz w:val="18"/>
                <w:szCs w:val="18"/>
              </w:rPr>
              <w:t xml:space="preserve"> интегрироваться в группу сверстников и строить про</w:t>
              <w:softHyphen/>
              <w:t>дуктивное взаимодействие; строить монологическое контекстное выска</w:t>
              <w:softHyphen/>
              <w:t>зывание.</w:t>
            </w:r>
          </w:p>
          <w:p>
            <w:pPr>
              <w:pStyle w:val="1"/>
              <w:shd w:fill="auto" w:val="clear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</w:t>
            </w:r>
            <w:r>
              <w:rPr>
                <w:rStyle w:val="6pt"/>
                <w:sz w:val="18"/>
                <w:szCs w:val="18"/>
                <w:shd w:fill="auto" w:val="clear"/>
              </w:rPr>
              <w:t>л</w:t>
            </w:r>
            <w:r>
              <w:rPr>
                <w:rStyle w:val="95pt1"/>
                <w:sz w:val="18"/>
                <w:szCs w:val="18"/>
              </w:rPr>
              <w:t>ьные:</w:t>
            </w:r>
            <w:r>
              <w:rPr>
                <w:rStyle w:val="95pt"/>
                <w:sz w:val="18"/>
                <w:szCs w:val="18"/>
              </w:rPr>
              <w:t xml:space="preserve"> осуществлять расширенный поиск информации с использованием ресурсов библио</w:t>
              <w:softHyphen/>
              <w:t>тек и Интернет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другим странам; развитие навыков коллек</w:t>
              <w:softHyphen/>
              <w:t>тивной учебной деятельности, умения работать в группе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ружающий ми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роверь себ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неделя</w:t>
            </w:r>
          </w:p>
        </w:tc>
      </w:tr>
      <w:tr>
        <w:trPr/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одуль 2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емя рассказов»  (1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ниголюб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ориентиро</w:t>
              <w:softHyphen/>
              <w:t>ваться в структуре и содержании модуля, называть литератур</w:t>
              <w:softHyphen/>
              <w:t>ные жанры, строить монологическое вы</w:t>
              <w:softHyphen/>
              <w:t>сказывание на основе прочитанного текста; овладевать навыками поискового чтения, лексическими навы</w:t>
              <w:softHyphen/>
              <w:t>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,для ре</w:t>
              <w:softHyphen/>
              <w:t>шения различных коммуникативных задач.</w:t>
            </w:r>
          </w:p>
          <w:p>
            <w:pPr>
              <w:pStyle w:val="1"/>
              <w:shd w:fill="auto" w:val="clear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нализировать усло</w:t>
              <w:softHyphen/>
              <w:t xml:space="preserve">вия достижения цели, учитывая выделенные учителем ориентиры действия в новом учебном материале; владеть основами прогнозирования. </w:t>
            </w:r>
          </w:p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</w:t>
              <w:softHyphen/>
              <w:t xml:space="preserve">кретных условий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устойчивой учеб</w:t>
              <w:softHyphen/>
              <w:t>но-познаватель</w:t>
              <w:softHyphen/>
              <w:t>ной мотивации; развитие интереса к учению; освое</w:t>
              <w:softHyphen/>
              <w:t>ние общемирового культурного на</w:t>
              <w:softHyphen/>
              <w:t>следия в области литературы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й любимый автор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 xml:space="preserve">Уметь употреблять </w:t>
            </w:r>
            <w:r>
              <w:rPr>
                <w:rStyle w:val="95pt"/>
                <w:sz w:val="18"/>
                <w:szCs w:val="18"/>
                <w:lang w:val="en-US" w:bidi="en-US"/>
              </w:rPr>
              <w:t>Past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"/>
                <w:sz w:val="18"/>
                <w:szCs w:val="18"/>
                <w:lang w:val="en-US" w:bidi="en-US"/>
              </w:rPr>
              <w:t>Simple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; </w:t>
            </w:r>
            <w:r>
              <w:rPr>
                <w:rStyle w:val="95pt"/>
                <w:sz w:val="18"/>
                <w:szCs w:val="18"/>
              </w:rPr>
              <w:t>овладе</w:t>
              <w:softHyphen/>
              <w:t>вать навыками диало</w:t>
              <w:softHyphen/>
              <w:t>гической речи, про</w:t>
              <w:softHyphen/>
              <w:t>дуктивного пись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владеть устной и письменной речью в рамках изу</w:t>
              <w:softHyphen/>
              <w:t xml:space="preserve">чаемой темы; строить продуктивное взаимодействие со сверстниками; </w:t>
            </w: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существлять рас</w:t>
              <w:softHyphen/>
              <w:t>ширенный поиск информации с ис</w:t>
              <w:softHyphen/>
              <w:t>пользованием ресурсов библиотек и Интерне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навыков переноса знаний в новую ситуацию; освое</w:t>
              <w:softHyphen/>
              <w:t>ние общемирового культурного на</w:t>
              <w:softHyphen/>
              <w:t>следия в области литературы; разви</w:t>
              <w:softHyphen/>
              <w:t>тие навыков кол</w:t>
              <w:softHyphen/>
              <w:t>лективной учебной деятельности, уме</w:t>
              <w:softHyphen/>
              <w:t>ния работать в паре (группе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ссическая литерату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прогнози</w:t>
              <w:softHyphen/>
              <w:t>ровать содержание текста; овладевать навыками поискового чтения, диалогиче</w:t>
              <w:softHyphen/>
              <w:t>ской речи, лексиче</w:t>
              <w:softHyphen/>
              <w:t>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rStyle w:val="95pt"/>
                <w:sz w:val="18"/>
                <w:szCs w:val="18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 xml:space="preserve">шения различных коммуникативных задач. </w:t>
            </w:r>
          </w:p>
          <w:p>
            <w:pPr>
              <w:pStyle w:val="1"/>
              <w:shd w:fill="auto" w:val="clear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владеть основами поискового чт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Освоение общеми</w:t>
              <w:softHyphen/>
              <w:t>рового культурного наследия в области литературы; разви</w:t>
              <w:softHyphen/>
              <w:t>тие навыков кол</w:t>
              <w:softHyphen/>
              <w:t>лективной учебной деятельности, уме- н ия работать в паре (группе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южет моей любимой книг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различать и правильно упо</w:t>
              <w:softHyphen/>
              <w:t xml:space="preserve">треблять </w:t>
            </w:r>
            <w:r>
              <w:rPr>
                <w:rStyle w:val="95pt"/>
                <w:sz w:val="18"/>
                <w:szCs w:val="18"/>
                <w:lang w:val="en-US" w:bidi="en-US"/>
              </w:rPr>
              <w:t>Past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"/>
                <w:sz w:val="18"/>
                <w:szCs w:val="18"/>
                <w:lang w:val="en-US" w:bidi="en-US"/>
              </w:rPr>
              <w:t>Simple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 xml:space="preserve">и конструкцию </w:t>
            </w:r>
            <w:r>
              <w:rPr>
                <w:rStyle w:val="95pt1"/>
                <w:sz w:val="18"/>
                <w:szCs w:val="18"/>
                <w:lang w:val="en-US" w:eastAsia="en-US" w:bidi="en-US"/>
              </w:rPr>
              <w:t>used</w:t>
            </w:r>
            <w:r>
              <w:rPr>
                <w:rStyle w:val="95pt1"/>
                <w:sz w:val="18"/>
                <w:szCs w:val="18"/>
                <w:lang w:eastAsia="en-US" w:bidi="en-US"/>
              </w:rPr>
              <w:t xml:space="preserve"> </w:t>
            </w:r>
            <w:r>
              <w:rPr>
                <w:rStyle w:val="95pt1"/>
                <w:sz w:val="18"/>
                <w:szCs w:val="18"/>
                <w:lang w:val="en-US" w:eastAsia="en-US" w:bidi="en-US"/>
              </w:rPr>
              <w:t>to</w:t>
            </w:r>
            <w:r>
              <w:rPr>
                <w:rStyle w:val="95pt1"/>
                <w:sz w:val="18"/>
                <w:szCs w:val="18"/>
                <w:lang w:eastAsia="en-US" w:bidi="en-US"/>
              </w:rPr>
              <w:t>,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описывать после</w:t>
              <w:softHyphen/>
              <w:t>довательность собы</w:t>
              <w:softHyphen/>
              <w:t>тий, кратко переска</w:t>
              <w:softHyphen/>
              <w:t>зывать сюжет</w:t>
            </w:r>
            <w:r>
              <w:rPr>
                <w:rStyle w:val="95pt1"/>
                <w:sz w:val="18"/>
                <w:szCs w:val="18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произведения; овла</w:t>
              <w:softHyphen/>
              <w:t>девать навыками про</w:t>
              <w:softHyphen/>
              <w:t>дуктивного пись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hd w:fill="auto" w:val="clear"/>
              <w:ind w:left="60" w:hanging="0"/>
              <w:jc w:val="both"/>
              <w:rPr/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</w:p>
          <w:p>
            <w:pPr>
              <w:pStyle w:val="1"/>
              <w:shd w:fill="auto" w:val="clear"/>
              <w:ind w:left="60" w:hanging="0"/>
              <w:jc w:val="both"/>
              <w:rPr/>
            </w:pPr>
            <w:r>
              <w:rPr>
                <w:rStyle w:val="95pt"/>
                <w:sz w:val="18"/>
                <w:szCs w:val="18"/>
              </w:rPr>
              <w:t xml:space="preserve"> </w:t>
            </w: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>полнения действия и вносить в него необходимые коррективы.</w:t>
            </w:r>
          </w:p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</w:t>
              <w:softHyphen/>
              <w:t>туацию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ключенческий расска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прогнози</w:t>
              <w:softHyphen/>
              <w:t>ровать содержание текста; овладевать навыками поискового чтения, монологиче</w:t>
              <w:softHyphen/>
              <w:t>ской речи и продук</w:t>
              <w:softHyphen/>
              <w:t>тивного письма, лек</w:t>
              <w:softHyphen/>
              <w:t>сиче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владеть основами поискового чтения; выстраивать последовательность описываемых событ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ию речевой культуры в целом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а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р рассказчи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прогнози</w:t>
              <w:softHyphen/>
              <w:t>ровать содержание текста; овладевать навыками поискового чтения, продуктивно</w:t>
              <w:softHyphen/>
              <w:t>го письма, лексиче</w:t>
              <w:softHyphen/>
              <w:t>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rPr>
                <w:rStyle w:val="95pt"/>
                <w:sz w:val="18"/>
                <w:szCs w:val="18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интегрироваться в группу сверстников и строить про</w:t>
              <w:softHyphen/>
              <w:t xml:space="preserve">дуктивное взаимодействие. </w:t>
            </w:r>
          </w:p>
          <w:p>
            <w:pPr>
              <w:pStyle w:val="1"/>
              <w:shd w:fill="auto" w:val="clear"/>
              <w:ind w:left="60" w:hanging="0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владеть основами реализации проектной деятельност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Развитие позна</w:t>
              <w:softHyphen/>
              <w:t>вательного инте</w:t>
              <w:softHyphen/>
              <w:t>реса и воспитание уважительного отношения к куль</w:t>
              <w:softHyphen/>
              <w:t>туре англоязычных стран; развитие навыков коллек</w:t>
              <w:softHyphen/>
              <w:t>тивной учебной деятельности, уме</w:t>
              <w:softHyphen/>
              <w:t>ния работать в паре (группе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ещение зоопарк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 xml:space="preserve">Уметь различать на слух звуки 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>[</w:t>
            </w:r>
            <w:r>
              <w:rPr>
                <w:rStyle w:val="95pt"/>
                <w:sz w:val="18"/>
                <w:szCs w:val="18"/>
                <w:lang w:val="en-US" w:eastAsia="en-US" w:bidi="en-US"/>
              </w:rPr>
              <w:t>i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 xml:space="preserve">:| </w:t>
            </w:r>
            <w:r>
              <w:rPr>
                <w:rStyle w:val="95pt"/>
                <w:sz w:val="18"/>
                <w:szCs w:val="18"/>
              </w:rPr>
              <w:t xml:space="preserve">и 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>[</w:t>
            </w:r>
            <w:r>
              <w:rPr>
                <w:rStyle w:val="95pt"/>
                <w:sz w:val="18"/>
                <w:szCs w:val="18"/>
                <w:lang w:val="en-US" w:eastAsia="en-US" w:bidi="en-US"/>
              </w:rPr>
              <w:t>ia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 xml:space="preserve">], </w:t>
            </w:r>
            <w:r>
              <w:rPr>
                <w:rStyle w:val="95pt"/>
                <w:sz w:val="18"/>
                <w:szCs w:val="18"/>
              </w:rPr>
              <w:t>читать буквосо</w:t>
              <w:softHyphen/>
              <w:t xml:space="preserve">четания </w:t>
            </w:r>
            <w:r>
              <w:rPr>
                <w:rStyle w:val="95pt1"/>
                <w:sz w:val="18"/>
                <w:szCs w:val="18"/>
              </w:rPr>
              <w:t>ее, еа</w:t>
            </w:r>
            <w:r>
              <w:rPr>
                <w:rStyle w:val="95pt"/>
                <w:sz w:val="18"/>
                <w:szCs w:val="18"/>
              </w:rPr>
              <w:t xml:space="preserve">, </w:t>
            </w:r>
            <w:r>
              <w:rPr>
                <w:rStyle w:val="95pt1"/>
                <w:sz w:val="18"/>
                <w:szCs w:val="18"/>
                <w:lang w:val="en-US" w:bidi="en-US"/>
              </w:rPr>
              <w:t>ere</w:t>
            </w:r>
            <w:r>
              <w:rPr>
                <w:rStyle w:val="95pt1"/>
                <w:sz w:val="18"/>
                <w:szCs w:val="18"/>
                <w:lang w:bidi="en-US"/>
              </w:rPr>
              <w:t xml:space="preserve">, </w:t>
            </w:r>
            <w:r>
              <w:rPr>
                <w:rStyle w:val="95pt1"/>
                <w:sz w:val="18"/>
                <w:szCs w:val="18"/>
              </w:rPr>
              <w:t xml:space="preserve">еег, </w:t>
            </w:r>
            <w:r>
              <w:rPr>
                <w:rStyle w:val="95pt1"/>
                <w:sz w:val="18"/>
                <w:szCs w:val="18"/>
                <w:lang w:val="en-US" w:bidi="en-US"/>
              </w:rPr>
              <w:t>ear</w:t>
            </w:r>
            <w:r>
              <w:rPr>
                <w:rStyle w:val="95pt1"/>
                <w:sz w:val="18"/>
                <w:szCs w:val="18"/>
                <w:lang w:bidi="en-US"/>
              </w:rPr>
              <w:t>,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прогнозировать содержание текста; овладевать навыками изучающего чтения, диалогической реч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hd w:fill="auto" w:val="clear"/>
              <w:ind w:left="60" w:hanging="0"/>
              <w:rPr/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1"/>
              <w:shd w:fill="auto" w:val="clear"/>
              <w:ind w:left="60" w:hanging="0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я О.Уайлда и А.Чехо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прогнози</w:t>
              <w:softHyphen/>
              <w:t>ровать содержание текста, выполнять творческое задание; овладевать навыками поискового чтения, диалогической и мо</w:t>
              <w:softHyphen/>
              <w:t>нологической реч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интегрироваться в группу сверстников и строить про</w:t>
              <w:softHyphen/>
              <w:t>дуктивное взаимодействие; строить монологическое контекстное выска</w:t>
              <w:softHyphen/>
              <w:t>зывание.</w:t>
            </w:r>
          </w:p>
          <w:p>
            <w:pPr>
              <w:pStyle w:val="1"/>
              <w:shd w:fill="auto" w:val="clear"/>
              <w:ind w:left="60" w:hanging="0"/>
              <w:jc w:val="both"/>
              <w:rPr/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'выполнения действия и вносить в него необходимые коррективы.</w:t>
            </w:r>
          </w:p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владеть основами реализации проектно-исследователь</w:t>
              <w:softHyphen/>
              <w:t>ской деятельности, основами поис</w:t>
              <w:softHyphen/>
              <w:t>кового чт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Освоение общеми</w:t>
              <w:softHyphen/>
              <w:t>рового культурного наследия в области литературы; разви</w:t>
              <w:softHyphen/>
              <w:t>тие навыков кол</w:t>
              <w:softHyphen/>
              <w:t>лективной учебной деятельности, уме</w:t>
              <w:softHyphen/>
              <w:t>ния работать в паре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ь себ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ренировочн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истематизации и обобщени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распознавать и правильно употреблять в речи изученные лексические единицы и грамматические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извольно и осознанно владеть общими приемами выполнения заданий, проводить рефлексию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неделя</w:t>
            </w:r>
          </w:p>
        </w:tc>
      </w:tr>
      <w:tr>
        <w:trPr>
          <w:trHeight w:val="1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работки умений и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неделя</w:t>
            </w:r>
          </w:p>
        </w:tc>
      </w:tr>
      <w:tr>
        <w:trPr>
          <w:trHeight w:val="1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Окружающий мир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общение и контроль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иобретенные знания и умения, навыки в конкретной деятель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вносить необходимые коррективы в действие после его завершения, оценки и учета характера допущенных ошиб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неделя</w:t>
            </w:r>
          </w:p>
        </w:tc>
      </w:tr>
      <w:tr>
        <w:trPr/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одуль 3 «Внешность и характер» (9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ободное врем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Увлечения подростк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ориентиро</w:t>
              <w:softHyphen/>
              <w:t>ваться в структуре и содержании модуля, употреблять лексику по теме «Увлечения, хобби», употреблять прилагательные, описывающие черты характера; овладевать навыками ознакоми</w:t>
              <w:softHyphen/>
              <w:t>тельного и поисково</w:t>
              <w:softHyphen/>
              <w:t>го чт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использовать аде</w:t>
              <w:softHyphen/>
              <w:t>кватные языковые средства для выра</w:t>
              <w:softHyphen/>
              <w:t>жения своих чувств, мыслей, мотивов и потребностей.</w:t>
            </w:r>
          </w:p>
          <w:p>
            <w:pPr>
              <w:pStyle w:val="1"/>
              <w:shd w:fill="auto" w:val="clear"/>
              <w:jc w:val="both"/>
              <w:rPr>
                <w:rStyle w:val="95pt"/>
                <w:sz w:val="18"/>
                <w:szCs w:val="18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>анализировать усло</w:t>
              <w:softHyphen/>
              <w:t>вия достижения цели, учитывая выделенные учителем ориентиры действия в новом учебном материале</w:t>
            </w:r>
          </w:p>
          <w:p>
            <w:pPr>
              <w:pStyle w:val="1"/>
              <w:shd w:fill="auto" w:val="clear"/>
              <w:jc w:val="both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устойчивой учеб</w:t>
              <w:softHyphen/>
              <w:t>но-познаватель</w:t>
              <w:softHyphen/>
              <w:t>ной мотивации; развитие интереса к учению; воспи</w:t>
              <w:softHyphen/>
              <w:t>тание уважения к личности и ее достоинствам, доброжелательного отношения к окру</w:t>
              <w:softHyphen/>
              <w:t>жающим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и увлеч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употреблять относительные ме</w:t>
              <w:softHyphen/>
              <w:t>стоимения и наречия,</w:t>
            </w:r>
            <w:r>
              <w:rPr>
                <w:rStyle w:val="95pt1"/>
                <w:sz w:val="18"/>
                <w:szCs w:val="18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строить монологиче</w:t>
              <w:softHyphen/>
              <w:t>ское высказывание на основе прочитан</w:t>
              <w:softHyphen/>
              <w:t>ного текста, писать письмо другу по пе</w:t>
              <w:softHyphen/>
              <w:t>реписке с опорой на план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владеть устной и письменной речью в рамках изу</w:t>
              <w:softHyphen/>
              <w:t>чаемой темы; строить монологическое контекстное высказывание; владеть основами коммуникативной рефлексии.</w:t>
            </w:r>
          </w:p>
          <w:p>
            <w:pPr>
              <w:pStyle w:val="1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бъяснять явления, связи и отношения, выявляемые в ходе исследования грамматических структур; передавать содержание в выборочном и развернутом вид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/>
            </w:pPr>
            <w:r>
              <w:rPr>
                <w:rStyle w:val="95pt"/>
                <w:sz w:val="18"/>
                <w:szCs w:val="18"/>
              </w:rPr>
              <w:t>Воспитание ува</w:t>
              <w:softHyphen/>
              <w:t>жения к личности и ее достоинствам,</w:t>
            </w:r>
          </w:p>
          <w:p>
            <w:pPr>
              <w:pStyle w:val="1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доброжелатель</w:t>
              <w:softHyphen/>
              <w:t>ного отношения к окружающим; формирование потребности в са</w:t>
              <w:softHyphen/>
              <w:t>мовыражении и са</w:t>
              <w:softHyphen/>
              <w:t>мореализации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нед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и друз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шность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rPr/>
            </w:pPr>
            <w:r>
              <w:rPr>
                <w:rStyle w:val="95pt"/>
                <w:sz w:val="18"/>
                <w:szCs w:val="18"/>
              </w:rPr>
              <w:t>Уметь употреблять лексику для описания внешности человека; овладевать навыками ознакомительного и поискового чтения, диалогической реч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rStyle w:val="95pt"/>
                <w:sz w:val="18"/>
                <w:szCs w:val="18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</w:t>
            </w:r>
          </w:p>
          <w:p>
            <w:pPr>
              <w:pStyle w:val="1"/>
              <w:shd w:fill="auto" w:val="clear"/>
              <w:rPr>
                <w:rStyle w:val="95pt1"/>
                <w:sz w:val="18"/>
                <w:szCs w:val="18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владеть основами ознакомительного и поискового чте</w:t>
              <w:softHyphen/>
              <w:t>н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rPr/>
            </w:pPr>
            <w:r>
              <w:rPr>
                <w:rStyle w:val="95pt"/>
                <w:sz w:val="18"/>
                <w:szCs w:val="18"/>
              </w:rPr>
              <w:t>Формирование навыков переноса знаний в новую ситуацию; разви</w:t>
              <w:softHyphen/>
              <w:t>тие стремления к совершенство</w:t>
              <w:softHyphen/>
              <w:t>ванию речевой культуры в целом; воспитание ува</w:t>
              <w:softHyphen/>
              <w:t>жения к личности и ее достоинствам, доброжелательного отношения к окру</w:t>
              <w:softHyphen/>
              <w:t>жающим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неделя</w:t>
            </w:r>
          </w:p>
        </w:tc>
      </w:tr>
      <w:tr>
        <w:trPr>
          <w:trHeight w:val="19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и друз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юбимый  гер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/>
            </w:pPr>
            <w:r>
              <w:rPr>
                <w:rStyle w:val="95pt"/>
                <w:sz w:val="18"/>
                <w:szCs w:val="18"/>
              </w:rPr>
              <w:t>Уметь различать и правильно упо</w:t>
              <w:softHyphen/>
              <w:t xml:space="preserve">треблять причастия, оканчивающиеся на </w:t>
            </w:r>
            <w:r>
              <w:rPr>
                <w:rStyle w:val="95pt1"/>
                <w:sz w:val="18"/>
                <w:szCs w:val="18"/>
                <w:lang w:bidi="en-US"/>
              </w:rPr>
              <w:t>-</w:t>
            </w:r>
            <w:r>
              <w:rPr>
                <w:rStyle w:val="95pt1"/>
                <w:sz w:val="18"/>
                <w:szCs w:val="18"/>
                <w:lang w:val="en-US" w:bidi="en-US"/>
              </w:rPr>
              <w:t>ing</w:t>
            </w:r>
            <w:r>
              <w:rPr>
                <w:rStyle w:val="95pt1"/>
                <w:sz w:val="18"/>
                <w:szCs w:val="18"/>
                <w:lang w:bidi="en-US"/>
              </w:rPr>
              <w:t>/-</w:t>
            </w:r>
            <w:r>
              <w:rPr>
                <w:rStyle w:val="95pt1"/>
                <w:sz w:val="18"/>
                <w:szCs w:val="18"/>
                <w:lang w:val="en-US" w:bidi="en-US"/>
              </w:rPr>
              <w:t>ed</w:t>
            </w:r>
            <w:r>
              <w:rPr>
                <w:rStyle w:val="95pt1"/>
                <w:sz w:val="18"/>
                <w:szCs w:val="18"/>
                <w:lang w:bidi="en-US"/>
              </w:rPr>
              <w:t>,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строить предложение с не</w:t>
              <w:softHyphen/>
              <w:t>сколькими прилага</w:t>
              <w:softHyphen/>
              <w:t>тельными, описывать внешность человека; овладевать навыками аудирования с выбо</w:t>
              <w:softHyphen/>
              <w:t>рочным извлечением информации, навы</w:t>
              <w:softHyphen/>
              <w:t>ками продуктивного пись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вести диалог в си</w:t>
              <w:softHyphen/>
              <w:t>туации бытового общения (описание внешности); строить монологическое контекстное высказывание.</w:t>
            </w:r>
          </w:p>
          <w:p>
            <w:pPr>
              <w:pStyle w:val="1"/>
              <w:shd w:fill="auto" w:val="clear"/>
              <w:jc w:val="both"/>
              <w:rPr>
                <w:rStyle w:val="95pt1"/>
                <w:sz w:val="18"/>
                <w:szCs w:val="18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both"/>
              <w:rPr/>
            </w:pPr>
            <w:r>
              <w:rPr>
                <w:rStyle w:val="95pt"/>
                <w:sz w:val="18"/>
                <w:szCs w:val="18"/>
              </w:rPr>
              <w:t>Воспитание ува</w:t>
              <w:softHyphen/>
              <w:t>жения к личности и ее достоинствам, доброжелательного отношения к окру</w:t>
              <w:softHyphen/>
              <w:t>жающим; развитие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  <w:p>
            <w:pPr>
              <w:pStyle w:val="1"/>
              <w:shd w:fill="auto" w:val="clear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shd w:fill="auto" w:val="clear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неделя</w:t>
            </w:r>
          </w:p>
        </w:tc>
      </w:tr>
      <w:tr>
        <w:trPr>
          <w:trHeight w:val="2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ающиеся люд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60" w:hanging="0"/>
              <w:jc w:val="both"/>
              <w:rPr/>
            </w:pPr>
            <w:r>
              <w:rPr>
                <w:rStyle w:val="95pt"/>
                <w:sz w:val="18"/>
                <w:szCs w:val="18"/>
              </w:rPr>
              <w:t xml:space="preserve">Уметь употреблять фразовый глагол </w:t>
            </w:r>
            <w:r>
              <w:rPr>
                <w:rStyle w:val="95pt1"/>
                <w:sz w:val="18"/>
                <w:szCs w:val="18"/>
                <w:lang w:val="en-US" w:bidi="en-US"/>
              </w:rPr>
              <w:t>give</w:t>
            </w:r>
            <w:r>
              <w:rPr>
                <w:rStyle w:val="95pt1"/>
                <w:sz w:val="18"/>
                <w:szCs w:val="18"/>
                <w:lang w:bidi="en-US"/>
              </w:rPr>
              <w:t>,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составлять план статьи, писать ста</w:t>
              <w:softHyphen/>
              <w:t>тью о выдающемся человеке; овладевать навыками поискового чтения, лексически</w:t>
              <w:softHyphen/>
              <w:t>ми навыками</w:t>
            </w:r>
          </w:p>
          <w:p>
            <w:pPr>
              <w:pStyle w:val="1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95pt1"/>
                <w:i w:val="false"/>
                <w:i w:val="false"/>
                <w:iCs w:val="false"/>
                <w:sz w:val="18"/>
                <w:szCs w:val="18"/>
                <w:shd w:fill="auto" w:val="clear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 xml:space="preserve">шения различных коммуникативных задач; владеть устной и письменной речью в рамках изучаемой темы. </w:t>
            </w: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структурировать тексты, выделять главное и второсте</w:t>
              <w:softHyphen/>
              <w:t>пенное, выстраивать последователь</w:t>
              <w:softHyphen/>
              <w:t>ность событ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60" w:hanging="0"/>
              <w:jc w:val="both"/>
              <w:rPr/>
            </w:pPr>
            <w:r>
              <w:rPr>
                <w:rStyle w:val="95pt"/>
                <w:sz w:val="18"/>
                <w:szCs w:val="18"/>
              </w:rPr>
              <w:t>Воспитание ува</w:t>
              <w:softHyphen/>
              <w:t>жения к личности и ее достоинствам, доброжелательного отношения к окру</w:t>
              <w:softHyphen/>
              <w:t>жающим; форми</w:t>
              <w:softHyphen/>
              <w:t>рование позитив</w:t>
              <w:softHyphen/>
              <w:t>ной моральной самооценки и мо</w:t>
              <w:softHyphen/>
              <w:t>ральных чувств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неделя</w:t>
            </w:r>
          </w:p>
        </w:tc>
      </w:tr>
      <w:tr>
        <w:trPr>
          <w:trHeight w:val="2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стопримечательности  Лонд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95pt"/>
                <w:b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прогнози</w:t>
              <w:softHyphen/>
              <w:t>ровать содержание текста, строить мо</w:t>
              <w:softHyphen/>
              <w:t>нологическое выска</w:t>
              <w:softHyphen/>
              <w:t>зывание на основе прочитанного текста; овладевать навыками поискового чтения; продуктивного пись</w:t>
              <w:softHyphen/>
              <w:t>ма, лексиче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Style16"/>
                <w:b/>
                <w:shd w:fill="auto" w:val="clear"/>
              </w:rPr>
              <w:t>Коммуникативные:</w:t>
            </w:r>
            <w:r>
              <w:rPr>
                <w:b w:val="false"/>
                <w:bCs w:val="false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</w:t>
            </w:r>
            <w:r>
              <w:rPr/>
              <w:t xml:space="preserve">    </w:t>
            </w:r>
            <w:r>
              <w:rPr>
                <w:b w:val="false"/>
                <w:bCs w:val="false"/>
              </w:rPr>
              <w:t>задач.</w:t>
            </w:r>
          </w:p>
          <w:p>
            <w:pPr>
              <w:pStyle w:val="1"/>
              <w:jc w:val="both"/>
              <w:rPr>
                <w:rStyle w:val="95pt1"/>
                <w:sz w:val="18"/>
                <w:szCs w:val="18"/>
              </w:rPr>
            </w:pPr>
            <w:r>
              <w:rPr>
                <w:rStyle w:val="Style16"/>
                <w:b w:val="false"/>
                <w:shd w:fill="auto" w:val="clear"/>
              </w:rPr>
              <w:t>Регулятивные: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en-US"/>
              </w:rPr>
              <w:t>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существлять рас</w:t>
              <w:softHyphen/>
              <w:t>ширенный поиск информации с ис</w:t>
              <w:softHyphen/>
              <w:t>пользованием ресурсов библиотек и Интернета; представлять информа</w:t>
              <w:softHyphen/>
              <w:t>цию в виде тек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95pt"/>
                <w:b/>
                <w:b/>
                <w:b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Развитие интереса и воспитание ува</w:t>
              <w:softHyphen/>
              <w:t>жения к истории, культурным и ис</w:t>
              <w:softHyphen/>
              <w:t>торическим памят</w:t>
              <w:softHyphen/>
              <w:t>никам; развитие навыков коллек</w:t>
              <w:softHyphen/>
              <w:t>тивной учебной деятельности, уме</w:t>
              <w:softHyphen/>
              <w:t>ния работать в паре (группе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неделя</w:t>
            </w:r>
          </w:p>
        </w:tc>
      </w:tr>
      <w:tr>
        <w:trPr>
          <w:trHeight w:val="1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говор об увлечения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95pt"/>
                <w:b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Уметь различать на слух звуки [е] и [эе],читать буквы </w:t>
            </w:r>
            <w:r>
              <w:rPr>
                <w:rStyle w:val="Style16"/>
                <w:shd w:fill="auto" w:val="clear"/>
              </w:rPr>
              <w:t xml:space="preserve">е </w:t>
            </w:r>
            <w:r>
              <w:rPr>
                <w:bCs/>
                <w:sz w:val="18"/>
                <w:szCs w:val="18"/>
                <w:lang w:val="ru-RU" w:eastAsia="en-US"/>
              </w:rPr>
              <w:t>и а в закрытом сло</w:t>
              <w:softHyphen/>
              <w:t>ге, прогнозировать содержание текста; овладевать навыками работы с текстом, диалогической реч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both"/>
              <w:rPr/>
            </w:pPr>
            <w:r>
              <w:rPr>
                <w:rStyle w:val="Style16"/>
                <w:b w:val="false"/>
                <w:shd w:fill="auto" w:val="clear"/>
              </w:rPr>
              <w:t>Коммуникативные:</w:t>
            </w:r>
            <w:r>
              <w:rPr>
                <w:b w:val="false"/>
                <w:bCs w:val="false"/>
              </w:rPr>
              <w:t xml:space="preserve"> строить продук</w:t>
              <w:softHyphen/>
              <w:t>тивное взаимодействие со сверстни</w:t>
              <w:softHyphen/>
              <w:t>ками; владеть основами коммуника</w:t>
              <w:softHyphen/>
              <w:t>тивной рефлексии.</w:t>
            </w:r>
          </w:p>
          <w:p>
            <w:pPr>
              <w:pStyle w:val="1"/>
              <w:jc w:val="both"/>
              <w:rPr>
                <w:rStyle w:val="95pt"/>
                <w:b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Style w:val="Style16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95pt"/>
                <w:b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нед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нед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9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уд  детей в 19 век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прогнози</w:t>
              <w:softHyphen/>
              <w:t>ровать содержание текста, строить мо</w:t>
              <w:softHyphen/>
              <w:t>нологическое выска</w:t>
              <w:softHyphen/>
              <w:t>зывание на основе прочитанного текста; овладевать навыками поискового чтения, продуктивного пись</w:t>
              <w:softHyphen/>
              <w:t>ма, лексиче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rStyle w:val="Style16"/>
                <w:shd w:fill="auto" w:val="clear"/>
              </w:rPr>
              <w:t>Коммуника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интегрироваться в группу сверстников и строить про</w:t>
              <w:softHyphen/>
              <w:t xml:space="preserve">дуктивное взаимодействие. </w:t>
            </w:r>
          </w:p>
          <w:p>
            <w:pPr>
              <w:pStyle w:val="1"/>
              <w:jc w:val="both"/>
              <w:rPr>
                <w:rStyle w:val="Style16"/>
                <w:b w:val="false"/>
                <w:b w:val="false"/>
                <w:i w:val="false"/>
                <w:i w:val="false"/>
                <w:iCs w:val="false"/>
                <w:color w:val="000000"/>
                <w:shd w:fill="auto" w:val="clear"/>
                <w:lang w:eastAsia="en-US" w:bidi="ar-SA"/>
              </w:rPr>
            </w:pPr>
            <w:r>
              <w:rPr>
                <w:rStyle w:val="Style16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существлять рас</w:t>
              <w:softHyphen/>
              <w:t>ширенный поиск информации с ис</w:t>
              <w:softHyphen/>
              <w:t>пользованием ресурсов библиотек и Интерне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Развитие интереса к истории страны изучаемого языка; формирование основ социаль- но-критического мышления; ориен</w:t>
              <w:softHyphen/>
              <w:t>тация в особенно</w:t>
              <w:softHyphen/>
              <w:t>стях социальных отношений и взаи</w:t>
              <w:softHyphen/>
              <w:t>модействий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неделя</w:t>
            </w:r>
          </w:p>
        </w:tc>
      </w:tr>
      <w:tr>
        <w:trPr>
          <w:trHeight w:val="1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и друзья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both"/>
              <w:rPr>
                <w:b w:val="false"/>
                <w:b w:val="false"/>
              </w:rPr>
            </w:pPr>
            <w:r>
              <w:rPr>
                <w:rStyle w:val="Style16"/>
                <w:b/>
                <w:shd w:fill="auto" w:val="clear"/>
              </w:rPr>
              <w:t>Коммуникативные:</w:t>
            </w:r>
            <w:r>
              <w:rPr>
                <w:b w:val="false"/>
                <w:bCs w:val="false"/>
              </w:rPr>
              <w:t xml:space="preserve"> осуществлять са</w:t>
              <w:softHyphen/>
              <w:t>моконтроль, коррекцию; оценивать свой результат.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rStyle w:val="Style16"/>
                <w:b w:val="false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носить необходимые коррективы в действие после его за</w:t>
              <w:softHyphen/>
              <w:t>вершения, оценки и учета характера допущенных ошибок.</w:t>
            </w:r>
          </w:p>
          <w:p>
            <w:pPr>
              <w:pStyle w:val="1"/>
              <w:jc w:val="both"/>
              <w:rPr>
                <w:rStyle w:val="Style16"/>
                <w:b w:val="false"/>
                <w:b w:val="false"/>
                <w:i w:val="false"/>
                <w:i w:val="false"/>
                <w:iCs w:val="false"/>
                <w:color w:val="000000"/>
                <w:shd w:fill="auto" w:val="clear"/>
                <w:lang w:eastAsia="en-US" w:bidi="ar-SA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Style w:val="Style16"/>
                <w:b w:val="false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неделя</w:t>
            </w:r>
          </w:p>
        </w:tc>
      </w:tr>
      <w:tr>
        <w:trPr>
          <w:trHeight w:val="317" w:hRule="atLeast"/>
        </w:trPr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одуль  4 «Об этом говорят и пишут» (12 ч)</w:t>
            </w:r>
          </w:p>
        </w:tc>
      </w:tr>
      <w:tr>
        <w:trPr>
          <w:trHeight w:val="2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едства массовой информаци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ассовой информации: пресса, телевидение, рад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ориентиро</w:t>
              <w:softHyphen/>
              <w:t>ваться в структуре и содержании модуля, употреблять лексику по теме «Средства массовой информа</w:t>
              <w:softHyphen/>
              <w:t>ции», прогнозировать содержание текста, строить монологиче</w:t>
              <w:softHyphen/>
              <w:t>ское высказывание на основе прочитан</w:t>
              <w:softHyphen/>
              <w:t>ного текста; овладе</w:t>
              <w:softHyphen/>
              <w:t>вать навыками поис</w:t>
              <w:softHyphen/>
              <w:t>кового чтения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b w:val="false"/>
                <w:b w:val="false"/>
              </w:rPr>
            </w:pPr>
            <w:r>
              <w:rPr>
                <w:rStyle w:val="Style16"/>
                <w:b/>
                <w:shd w:fill="auto" w:val="clear"/>
              </w:rPr>
              <w:t>Коммуникативные:</w:t>
            </w:r>
            <w:r>
              <w:rPr>
                <w:b w:val="false"/>
                <w:bCs w:val="false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rStyle w:val="Style16"/>
                <w:b w:val="false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нализировать усло</w:t>
              <w:softHyphen/>
              <w:t>вия достижения цели, учитывая выделенные учителем ориентиры действия в новом учебном материале</w:t>
            </w:r>
          </w:p>
          <w:p>
            <w:pPr>
              <w:pStyle w:val="1"/>
              <w:jc w:val="both"/>
              <w:rPr>
                <w:rStyle w:val="Style16"/>
                <w:b w:val="false"/>
                <w:b w:val="false"/>
                <w:i w:val="false"/>
                <w:i w:val="false"/>
                <w:iCs w:val="false"/>
                <w:color w:val="000000"/>
                <w:shd w:fill="auto" w:val="clear"/>
                <w:lang w:eastAsia="en-US" w:bidi="ar-SA"/>
              </w:rPr>
            </w:pPr>
            <w:r>
              <w:rPr>
                <w:rStyle w:val="Style16"/>
                <w:b w:val="false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; владеть основами поискового чт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устойчивой учеб</w:t>
              <w:softHyphen/>
              <w:t>но-познаватель</w:t>
              <w:softHyphen/>
              <w:t>ной мотивации; развитие интереса к учению; форми</w:t>
              <w:softHyphen/>
              <w:t>рование навыков переноса знаний в новую ситуацию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неделя</w:t>
            </w:r>
          </w:p>
        </w:tc>
      </w:tr>
      <w:tr>
        <w:trPr>
          <w:trHeight w:val="2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едства массовой информаци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жное местное собы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Уметь употреблять </w:t>
            </w:r>
            <w:r>
              <w:rPr>
                <w:bCs/>
                <w:sz w:val="18"/>
                <w:szCs w:val="18"/>
                <w:lang w:val="en-US" w:eastAsia="en-US" w:bidi="en-US"/>
              </w:rPr>
              <w:t>Past</w:t>
            </w:r>
            <w:r>
              <w:rPr>
                <w:bCs/>
                <w:sz w:val="18"/>
                <w:szCs w:val="18"/>
                <w:lang w:val="ru-RU" w:eastAsia="en-US" w:bidi="en-US"/>
              </w:rPr>
              <w:t xml:space="preserve"> </w:t>
            </w:r>
            <w:r>
              <w:rPr>
                <w:bCs/>
                <w:sz w:val="18"/>
                <w:szCs w:val="18"/>
                <w:lang w:val="en-US" w:eastAsia="en-US" w:bidi="en-US"/>
              </w:rPr>
              <w:t>Continuous</w:t>
            </w:r>
            <w:r>
              <w:rPr>
                <w:bCs/>
                <w:sz w:val="18"/>
                <w:szCs w:val="18"/>
                <w:lang w:val="ru-RU" w:eastAsia="en-US" w:bidi="en-US"/>
              </w:rPr>
              <w:t xml:space="preserve">; </w:t>
            </w:r>
            <w:r>
              <w:rPr>
                <w:bCs/>
                <w:sz w:val="18"/>
                <w:szCs w:val="18"/>
                <w:lang w:val="ru-RU" w:eastAsia="en-US"/>
              </w:rPr>
              <w:t>овладевать навыка</w:t>
              <w:softHyphen/>
              <w:t>ми диалогической и монологической речи, продуктивного письма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yle16"/>
                <w:b w:val="false"/>
                <w:b w:val="false"/>
                <w:i w:val="false"/>
                <w:i w:val="false"/>
                <w:iCs w:val="false"/>
                <w:color w:val="000000"/>
                <w:shd w:fill="auto" w:val="clear"/>
                <w:lang w:eastAsia="en-US" w:bidi="ar-SA"/>
              </w:rPr>
            </w:pPr>
            <w:r>
              <w:rPr>
                <w:rStyle w:val="Style16"/>
                <w:shd w:fill="auto" w:val="clear"/>
              </w:rPr>
              <w:t>Коммуника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Style w:val="Style16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Style16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существлять срав</w:t>
              <w:softHyphen/>
              <w:t>нение грамматических явлений; осуществлять расширенный поиск информации с использованием ресурсов библиотек и Интернета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ию речевой культуры в целом, навыков коллективной учебной деятель</w:t>
              <w:softHyphen/>
              <w:t>ности, умения ра</w:t>
              <w:softHyphen/>
              <w:t>ботать в паре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неделя</w:t>
            </w:r>
          </w:p>
        </w:tc>
      </w:tr>
      <w:tr>
        <w:trPr>
          <w:trHeight w:val="2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едства массовой информаци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ль средств массовой информации в жизни обще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Уметь описывать эмоции, употреблять фразовый глагол </w:t>
            </w:r>
            <w:r>
              <w:rPr>
                <w:rStyle w:val="Style16"/>
                <w:shd w:fill="auto" w:val="clear"/>
                <w:lang w:val="en-US" w:bidi="en-US"/>
              </w:rPr>
              <w:t>go</w:t>
            </w:r>
            <w:r>
              <w:rPr>
                <w:rStyle w:val="Style16"/>
                <w:shd w:fill="auto" w:val="clear"/>
                <w:lang w:bidi="en-US"/>
              </w:rPr>
              <w:t xml:space="preserve">-, </w:t>
            </w:r>
            <w:r>
              <w:rPr>
                <w:bCs/>
                <w:sz w:val="18"/>
                <w:szCs w:val="18"/>
                <w:lang w:val="ru-RU" w:eastAsia="en-US"/>
              </w:rPr>
              <w:t>овладевать навыками ознакомительного и поискового чтения, диалогической речи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both"/>
              <w:rPr>
                <w:b w:val="false"/>
                <w:b w:val="false"/>
              </w:rPr>
            </w:pPr>
            <w:r>
              <w:rPr>
                <w:rStyle w:val="Style16"/>
                <w:b/>
                <w:shd w:fill="auto" w:val="clear"/>
              </w:rPr>
              <w:t>Коммуникативные:</w:t>
            </w:r>
            <w:r>
              <w:rPr>
                <w:b w:val="false"/>
                <w:bCs w:val="false"/>
              </w:rPr>
              <w:t xml:space="preserve"> строить продук</w:t>
              <w:softHyphen/>
              <w:t>тивное взаимодействие со сверстни</w:t>
              <w:softHyphen/>
              <w:t>ками; владеть основами коммуника</w:t>
              <w:softHyphen/>
              <w:t>тивной рефлексии.</w:t>
            </w:r>
          </w:p>
          <w:p>
            <w:pPr>
              <w:pStyle w:val="1"/>
              <w:jc w:val="both"/>
              <w:rPr>
                <w:rStyle w:val="Style16"/>
                <w:b w:val="false"/>
                <w:b w:val="false"/>
                <w:i w:val="false"/>
                <w:i w:val="false"/>
                <w:iCs w:val="false"/>
                <w:color w:val="000000"/>
                <w:shd w:fill="auto" w:val="clear"/>
                <w:lang w:eastAsia="en-US" w:bidi="ar-SA"/>
              </w:rPr>
            </w:pPr>
            <w:r>
              <w:rPr>
                <w:rStyle w:val="Style16"/>
                <w:b w:val="false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b w:val="false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ладеть основами ознакомительного и поискового чте</w:t>
              <w:softHyphen/>
              <w:t>ния; применять и преобразовывать модели и схемы для решения задач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умения ориенти</w:t>
              <w:softHyphen/>
              <w:t>роваться в системе моральных норм и ценностей; раз</w:t>
              <w:softHyphen/>
              <w:t>витие способности сопереживать дру</w:t>
              <w:softHyphen/>
              <w:t>гим людям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неделя</w:t>
            </w:r>
          </w:p>
        </w:tc>
      </w:tr>
      <w:tr>
        <w:trPr>
          <w:trHeight w:val="1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седа о новос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Уметь различать и правильно употреб</w:t>
              <w:softHyphen/>
              <w:t xml:space="preserve">лять </w:t>
            </w:r>
            <w:r>
              <w:rPr>
                <w:bCs/>
                <w:sz w:val="18"/>
                <w:szCs w:val="18"/>
                <w:lang w:val="en-US" w:eastAsia="en-US" w:bidi="en-US"/>
              </w:rPr>
              <w:t>Past</w:t>
            </w:r>
            <w:r>
              <w:rPr>
                <w:bCs/>
                <w:sz w:val="18"/>
                <w:szCs w:val="18"/>
                <w:lang w:val="ru-RU" w:eastAsia="en-US" w:bidi="en-US"/>
              </w:rPr>
              <w:t xml:space="preserve"> </w:t>
            </w:r>
            <w:r>
              <w:rPr>
                <w:bCs/>
                <w:sz w:val="18"/>
                <w:szCs w:val="18"/>
                <w:lang w:val="en-US" w:eastAsia="en-US" w:bidi="en-US"/>
              </w:rPr>
              <w:t>Simple</w:t>
            </w:r>
            <w:r>
              <w:rPr>
                <w:bCs/>
                <w:sz w:val="18"/>
                <w:szCs w:val="18"/>
                <w:lang w:val="ru-RU" w:eastAsia="en-US" w:bidi="en-US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и </w:t>
            </w:r>
            <w:r>
              <w:rPr>
                <w:bCs/>
                <w:sz w:val="18"/>
                <w:szCs w:val="18"/>
                <w:lang w:val="en-US" w:eastAsia="en-US" w:bidi="en-US"/>
              </w:rPr>
              <w:t>Past</w:t>
            </w:r>
            <w:r>
              <w:rPr>
                <w:bCs/>
                <w:sz w:val="18"/>
                <w:szCs w:val="18"/>
                <w:lang w:val="ru-RU" w:eastAsia="en-US" w:bidi="en-US"/>
              </w:rPr>
              <w:t xml:space="preserve"> </w:t>
            </w:r>
            <w:r>
              <w:rPr>
                <w:bCs/>
                <w:sz w:val="18"/>
                <w:szCs w:val="18"/>
                <w:lang w:val="en-US" w:eastAsia="en-US" w:bidi="en-US"/>
              </w:rPr>
              <w:t>Continuous</w:t>
            </w:r>
            <w:r>
              <w:rPr>
                <w:bCs/>
                <w:sz w:val="18"/>
                <w:szCs w:val="18"/>
                <w:lang w:val="ru-RU" w:eastAsia="en-US" w:bidi="en-US"/>
              </w:rPr>
              <w:t xml:space="preserve">; </w:t>
            </w:r>
            <w:r>
              <w:rPr>
                <w:bCs/>
                <w:sz w:val="18"/>
                <w:szCs w:val="18"/>
                <w:lang w:val="ru-RU" w:eastAsia="en-US"/>
              </w:rPr>
              <w:t>овладе</w:t>
              <w:softHyphen/>
              <w:t>вать навыками диало</w:t>
              <w:softHyphen/>
              <w:t>гической речи, про</w:t>
              <w:softHyphen/>
              <w:t>дуктивного письма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Style w:val="Style16"/>
                <w:shd w:fill="auto" w:val="clear"/>
              </w:rPr>
              <w:t>Коммуника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ести диалог в си</w:t>
              <w:softHyphen/>
              <w:t>туации бытового общения (обсужде</w:t>
              <w:softHyphen/>
              <w:t>ние новостей.</w:t>
            </w:r>
          </w:p>
          <w:p>
            <w:pPr>
              <w:pStyle w:val="1"/>
              <w:jc w:val="both"/>
              <w:rPr>
                <w:rStyle w:val="Style16"/>
                <w:b w:val="false"/>
                <w:b w:val="false"/>
                <w:i w:val="false"/>
                <w:i w:val="false"/>
                <w:iCs w:val="false"/>
                <w:color w:val="000000"/>
                <w:shd w:fill="auto" w:val="clear"/>
                <w:lang w:eastAsia="en-US" w:bidi="ar-SA"/>
              </w:rPr>
            </w:pPr>
            <w:r>
              <w:rPr>
                <w:rStyle w:val="Style16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навыков переноса знаний в новую си</w:t>
              <w:softHyphen/>
              <w:t>туацию: развитие навыков коллек</w:t>
              <w:softHyphen/>
              <w:t>тивной учебной деятельности, уме</w:t>
              <w:softHyphen/>
              <w:t>ния работать в паре (группе)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неделя</w:t>
            </w:r>
          </w:p>
        </w:tc>
      </w:tr>
      <w:tr>
        <w:trPr>
          <w:trHeight w:val="1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к рассказать о местных собы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прогнози</w:t>
              <w:softHyphen/>
              <w:t>ровать содержание текста; овладевать навыками ознако</w:t>
              <w:softHyphen/>
              <w:t>мительного чтения, аудирования с выбо</w:t>
              <w:softHyphen/>
              <w:t>рочным извлечением информации, навы</w:t>
              <w:softHyphen/>
              <w:t>ками диалогической речи, продуктивного письма, лексически</w:t>
              <w:softHyphen/>
              <w:t>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rStyle w:val="Style16"/>
                <w:shd w:fill="auto" w:val="clear"/>
              </w:rPr>
              <w:t>Коммуника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интегрироваться в группу сверстников и строить про</w:t>
              <w:softHyphen/>
              <w:t xml:space="preserve">дуктивное взаимодействие. </w:t>
            </w:r>
          </w:p>
          <w:p>
            <w:pPr>
              <w:pStyle w:val="1"/>
              <w:jc w:val="both"/>
              <w:rPr>
                <w:rStyle w:val="Style16"/>
                <w:shd w:fill="auto" w:val="clear"/>
              </w:rPr>
            </w:pPr>
            <w:r>
              <w:rPr>
                <w:rStyle w:val="Style16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представлять ин</w:t>
              <w:softHyphen/>
              <w:t>формацию в виде текс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потребности уча</w:t>
              <w:softHyphen/>
              <w:t>ствовать в обще</w:t>
              <w:softHyphen/>
              <w:t>ственной жизни ближайшего соци</w:t>
              <w:softHyphen/>
              <w:t>ального окруже</w:t>
              <w:softHyphen/>
              <w:t>ния, общественно полезной деятель</w:t>
              <w:softHyphen/>
              <w:t>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неделя</w:t>
            </w:r>
          </w:p>
        </w:tc>
      </w:tr>
      <w:tr>
        <w:trPr>
          <w:trHeight w:val="2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ританские журналы. Журналы в Росс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Овладевать навыками поискового чтения, диалогической речи, продуктивного пись</w:t>
              <w:softHyphen/>
              <w:t>ма, лексиче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rStyle w:val="Style16"/>
                <w:shd w:fill="auto" w:val="clear"/>
              </w:rPr>
              <w:t>Коммуника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интегрироваться в группу сверстников и строить про</w:t>
              <w:softHyphen/>
              <w:t>дуктивное взаимодействие; прово</w:t>
              <w:softHyphen/>
              <w:t xml:space="preserve">дить опрос (сбор информации). </w:t>
            </w:r>
          </w:p>
          <w:p>
            <w:pPr>
              <w:pStyle w:val="1"/>
              <w:jc w:val="both"/>
              <w:rPr>
                <w:rStyle w:val="Style16"/>
                <w:shd w:fill="auto" w:val="clear"/>
              </w:rPr>
            </w:pPr>
            <w:r>
              <w:rPr>
                <w:rStyle w:val="Style16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ладеть основами реализации проектно-исследователь</w:t>
              <w:softHyphen/>
              <w:t>ской деятельности; представлять ин</w:t>
              <w:softHyphen/>
              <w:t>формацию в удобной форме-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стране изучаемого языка; развитие навыков коллективной учебной деятель</w:t>
              <w:softHyphen/>
              <w:t>ности, умения работать в паре и группа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неделя</w:t>
            </w:r>
          </w:p>
        </w:tc>
      </w:tr>
      <w:tr>
        <w:trPr>
          <w:trHeight w:val="1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бор телепере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Уметь различать на слух звуки (е], [ае| и [еэ], читать букво</w:t>
              <w:softHyphen/>
              <w:t xml:space="preserve">сочетания </w:t>
            </w:r>
            <w:r>
              <w:rPr>
                <w:rStyle w:val="Style16"/>
                <w:b w:val="false"/>
                <w:shd w:fill="auto" w:val="clear"/>
                <w:lang w:val="en-US" w:bidi="en-US"/>
              </w:rPr>
              <w:t>a</w:t>
            </w:r>
            <w:r>
              <w:rPr>
                <w:rStyle w:val="Style16"/>
                <w:b w:val="false"/>
                <w:shd w:fill="auto" w:val="clear"/>
                <w:lang w:bidi="en-US"/>
              </w:rPr>
              <w:t xml:space="preserve">. </w:t>
            </w:r>
            <w:r>
              <w:rPr>
                <w:rStyle w:val="Style16"/>
                <w:b w:val="false"/>
                <w:shd w:fill="auto" w:val="clear"/>
                <w:lang w:val="en-US" w:bidi="en-US"/>
              </w:rPr>
              <w:t>ai</w:t>
            </w:r>
            <w:r>
              <w:rPr>
                <w:bCs/>
                <w:sz w:val="18"/>
                <w:szCs w:val="18"/>
                <w:lang w:val="ru-RU" w:eastAsia="en-US" w:bidi="en-US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en-US"/>
              </w:rPr>
              <w:t>+ г; овладевать навыками аудирования с выбо</w:t>
              <w:softHyphen/>
              <w:t>рочным извлечением информации, навы</w:t>
              <w:softHyphen/>
              <w:t>ками диалогической речи; знать суф</w:t>
              <w:softHyphen/>
              <w:t>фиксы, с помощью которых от глаголов образуются прилага</w:t>
              <w:softHyphen/>
              <w:t>тельны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Style16"/>
                <w:b w:val="false"/>
                <w:b w:val="false"/>
                <w:shd w:fill="auto" w:val="clear"/>
              </w:rPr>
            </w:pPr>
            <w:r>
              <w:rPr>
                <w:rStyle w:val="Style16"/>
                <w:b w:val="false"/>
                <w:shd w:fill="auto" w:val="clear"/>
              </w:rPr>
              <w:t>Коммуника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ести диалог в си</w:t>
              <w:softHyphen/>
              <w:t>туации бытового общения (обсужде</w:t>
              <w:softHyphen/>
              <w:t>ние телепередач); строить продуктив</w:t>
              <w:softHyphen/>
              <w:t xml:space="preserve">ное взаимодействие со сверстниками. </w:t>
            </w:r>
            <w:r>
              <w:rPr>
                <w:rStyle w:val="Style16"/>
                <w:b w:val="false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b w:val="false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неделя</w:t>
            </w:r>
          </w:p>
        </w:tc>
      </w:tr>
      <w:tr>
        <w:trPr>
          <w:trHeight w:val="16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диопере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прогнози</w:t>
              <w:softHyphen/>
              <w:t>ровать содержание текста; овладевать навыками ознако</w:t>
              <w:softHyphen/>
              <w:t>мительного чтения, аудирования, моно</w:t>
              <w:softHyphen/>
              <w:t>логической речи, лек</w:t>
              <w:softHyphen/>
              <w:t>сическими навыками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rStyle w:val="Style16"/>
                <w:b w:val="false"/>
                <w:shd w:fill="auto" w:val="clear"/>
              </w:rPr>
              <w:t>Коммуника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интегрироваться в группу сверстников и строить про</w:t>
              <w:softHyphen/>
              <w:t xml:space="preserve">дуктивное взаимодействие. </w:t>
            </w:r>
          </w:p>
          <w:p>
            <w:pPr>
              <w:pStyle w:val="1"/>
              <w:jc w:val="both"/>
              <w:rPr>
                <w:rStyle w:val="Style16"/>
                <w:b w:val="false"/>
                <w:b w:val="false"/>
                <w:i w:val="false"/>
                <w:i w:val="false"/>
                <w:iCs w:val="false"/>
                <w:color w:val="000000"/>
                <w:shd w:fill="auto" w:val="clear"/>
                <w:lang w:eastAsia="en-US" w:bidi="ar-SA"/>
              </w:rPr>
            </w:pPr>
            <w:r>
              <w:rPr>
                <w:rStyle w:val="Style16"/>
                <w:b w:val="false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b w:val="false"/>
                <w:shd w:fill="auto" w:val="clear"/>
              </w:rPr>
              <w:t>Г1ознавате.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ладеть основами реализации проектно-исследователь</w:t>
              <w:softHyphen/>
              <w:t>ской деятель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</w:t>
              <w:softHyphen/>
              <w:t>ние потребно</w:t>
              <w:softHyphen/>
              <w:t>сти участвовать в общественной жизни ближай</w:t>
              <w:softHyphen/>
              <w:t>шего окружения, потребности в са</w:t>
              <w:softHyphen/>
              <w:t>мовыражении и самореализации; развитие навыков коллективной учебной деятель</w:t>
              <w:softHyphen/>
              <w:t>ности, умения ра</w:t>
              <w:softHyphen/>
              <w:t>ботать в групп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неделя</w:t>
            </w:r>
          </w:p>
        </w:tc>
      </w:tr>
      <w:tr>
        <w:trPr>
          <w:trHeight w:val="1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едства массовой информаци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ь себ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работки умений и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60" w:hanging="0"/>
              <w:rPr>
                <w:b w:val="false"/>
                <w:b w:val="false"/>
              </w:rPr>
            </w:pPr>
            <w:r>
              <w:rPr>
                <w:rStyle w:val="Style16"/>
                <w:b/>
                <w:shd w:fill="auto" w:val="clear"/>
              </w:rPr>
              <w:t>Коммуникативные:</w:t>
            </w:r>
            <w:r>
              <w:rPr>
                <w:b w:val="false"/>
                <w:bCs w:val="false"/>
              </w:rPr>
              <w:t xml:space="preserve"> осуществлять са</w:t>
              <w:softHyphen/>
              <w:t>моконтроль. коррекцию, оценивать свой результат.</w:t>
            </w:r>
          </w:p>
          <w:p>
            <w:pPr>
              <w:pStyle w:val="1"/>
              <w:jc w:val="both"/>
              <w:rPr>
                <w:rStyle w:val="Style16"/>
                <w:b w:val="false"/>
                <w:b w:val="false"/>
                <w:shd w:fill="auto" w:val="clear"/>
              </w:rPr>
            </w:pPr>
            <w:r>
              <w:rPr>
                <w:rStyle w:val="Style16"/>
                <w:b w:val="false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Style16"/>
                <w:b w:val="false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неделя</w:t>
            </w:r>
          </w:p>
        </w:tc>
      </w:tr>
      <w:tr>
        <w:trPr>
          <w:trHeight w:val="1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и друзья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ренировочных упражн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истематизации и обобщения знаний и ум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распознавать и правильно употреблять в речи изученные лексические единицы и грамматические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извольно и осознанно владеть общими приемами выполнения заданий, проводить рефлекси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неделя</w:t>
            </w:r>
          </w:p>
        </w:tc>
      </w:tr>
      <w:tr>
        <w:trPr>
          <w:trHeight w:val="1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едства массовой информаци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контро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работки умений и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неделя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и друзья. Средства массовой информации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ение и контроль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иобретенные знания и умения, навыки в конкре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вносить необходимые коррективы в действие после его завершения, оценки и учета характера допущенных ошиб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неделя</w:t>
            </w:r>
          </w:p>
        </w:tc>
      </w:tr>
      <w:tr>
        <w:trPr>
          <w:trHeight w:val="222" w:hRule="atLeast"/>
        </w:trPr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5 «Что ждет нас в будущем» (9 ч )</w:t>
            </w:r>
          </w:p>
        </w:tc>
      </w:tr>
      <w:tr>
        <w:trPr>
          <w:trHeight w:val="1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каз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ть ориентиро</w:t>
              <w:softHyphen/>
              <w:t>ваться в структуре и содержании моду</w:t>
              <w:softHyphen/>
              <w:t>ля, прогнозировать содержание текста; овладевать навыками поискового чтения, диалогиче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b w:val="false"/>
                <w:b w:val="false"/>
              </w:rPr>
            </w:pPr>
            <w:r>
              <w:rPr>
                <w:rStyle w:val="Style16"/>
                <w:b/>
              </w:rPr>
              <w:t>Коммуникативные:</w:t>
            </w:r>
            <w:r>
              <w:rPr>
                <w:b w:val="false"/>
                <w:bCs w:val="false"/>
              </w:rPr>
              <w:t xml:space="preserve"> адекватно ис</w:t>
              <w:softHyphen/>
              <w:t>пользовать речевые средства дн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rFonts w:eastAsia="Calibri"/>
                <w:b w:val="fals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нализировать усло</w:t>
              <w:softHyphen/>
              <w:t>вия достижения цели, учитывая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6"/>
                <w:rFonts w:eastAsia="Calibri"/>
                <w:b w:val="fals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учеб</w:t>
              <w:softHyphen/>
              <w:t>но-познавательной мотивации; разви</w:t>
              <w:softHyphen/>
              <w:t>тие интереса к уче</w:t>
              <w:softHyphen/>
              <w:t>нию; оптимизм в восприятии мира и своего буду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казания будущ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меть употребля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bidi="en-US"/>
              </w:rPr>
              <w:t>Futur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bidi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bidi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ра</w:t>
              <w:softHyphen/>
              <w:t xml:space="preserve">зовый глагол </w:t>
            </w:r>
            <w:r>
              <w:rPr>
                <w:rStyle w:val="Style16"/>
                <w:rFonts w:eastAsia="Calibri"/>
                <w:lang w:val="en-US" w:bidi="en-US"/>
              </w:rPr>
              <w:t>look</w:t>
            </w:r>
            <w:r>
              <w:rPr>
                <w:rStyle w:val="Style16"/>
                <w:rFonts w:eastAsia="Calibri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ладевать навыками диалогической речи, аудирования с выбо</w:t>
              <w:softHyphen/>
              <w:t>рочным извлечением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Style w:val="Style16"/>
                <w:rFonts w:eastAsia="Calibri"/>
              </w:rPr>
            </w:pPr>
            <w:r>
              <w:rPr>
                <w:rStyle w:val="Style16"/>
                <w:rFonts w:eastAsia="Calibri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Style w:val="Style16"/>
                <w:rFonts w:eastAsia="Calibri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rFonts w:eastAsia="Calibri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ию речевой культуры в цел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неделя</w:t>
            </w:r>
          </w:p>
        </w:tc>
      </w:tr>
      <w:tr>
        <w:trPr>
          <w:trHeight w:val="1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ременные гадже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ть называть различные гадже</w:t>
              <w:softHyphen/>
              <w:t>ты, прогнозировать содержание текста; овладевать навыками аудирования с выбо</w:t>
              <w:softHyphen/>
              <w:t>рочным извлечением информации, навы</w:t>
              <w:softHyphen/>
              <w:t>ками поискового чте</w:t>
              <w:softHyphen/>
              <w:t>ния; уметь выражать согласие (несогласие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rFonts w:eastAsia="Calibri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 xml:space="preserve">шения различных коммуникативных зада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rFonts w:eastAsia="Calibri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eastAsia="Calibri"/>
              </w:rPr>
            </w:pPr>
            <w:r>
              <w:rPr>
                <w:rStyle w:val="Style16"/>
                <w:rFonts w:eastAsia="Calibri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ладеть основами поискового чтения; применять и пре</w:t>
              <w:softHyphen/>
              <w:t>образовывать модели и схемы для ре</w:t>
              <w:softHyphen/>
              <w:t>шения задач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адекватного отно</w:t>
              <w:softHyphen/>
              <w:t>шения к исполь</w:t>
              <w:softHyphen/>
              <w:t>зованию гаджетов в повседневной жизни; развитие умения вести диа</w:t>
              <w:softHyphen/>
              <w:t>лог на основе вза</w:t>
              <w:softHyphen/>
              <w:t>имного ува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неделя</w:t>
            </w:r>
          </w:p>
        </w:tc>
      </w:tr>
      <w:tr>
        <w:trPr>
          <w:trHeight w:val="1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лама га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ть говорить о со</w:t>
              <w:softHyphen/>
              <w:t>бытиях (действиях), которые произойдут в будущем, употреб</w:t>
              <w:softHyphen/>
              <w:t>лять условные пред</w:t>
              <w:softHyphen/>
              <w:t>ложения; овладевать навыками аудирова</w:t>
              <w:softHyphen/>
              <w:t>ния с выборочным извлечением инфор</w:t>
              <w:softHyphen/>
              <w:t>мации, навыками продуктивного пись</w:t>
              <w:softHyphen/>
              <w:t>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rFonts w:eastAsia="Calibri"/>
                <w:b w:val="false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ладеть устной и письменной речью в рамках изучае</w:t>
              <w:softHyphen/>
              <w:t>мой темы.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eastAsia="Calibri"/>
                <w:b w:val="false"/>
                <w:b w:val="false"/>
                <w:i w:val="false"/>
                <w:i w:val="false"/>
                <w:iCs w:val="false"/>
                <w:color w:val="000000"/>
                <w:shd w:fill="auto" w:val="clear"/>
                <w:lang w:eastAsia="en-US" w:bidi="ar-SA"/>
              </w:rPr>
            </w:pPr>
            <w:r>
              <w:rPr>
                <w:rStyle w:val="Style16"/>
                <w:rFonts w:eastAsia="Calibri"/>
                <w:b w:val="fals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rFonts w:eastAsia="Calibri"/>
                <w:b w:val="fals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объяснять явления, связи и отношения, выявляемые в ходе исследования грамматических струк</w:t>
              <w:softHyphen/>
              <w:t>тур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неделя</w:t>
            </w:r>
          </w:p>
        </w:tc>
      </w:tr>
      <w:tr>
        <w:trPr>
          <w:trHeight w:val="1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кол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 с элементами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ть прогнозиро</w:t>
              <w:softHyphen/>
              <w:t>вать содержание тек</w:t>
              <w:softHyphen/>
              <w:t>ста, писать сочинение с элементами рассу</w:t>
              <w:softHyphen/>
              <w:t>ждения; овладевать навыками поискового чтения,лексически</w:t>
              <w:softHyphen/>
              <w:t>ми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Style w:val="Style16"/>
                <w:rFonts w:eastAsia="Calibri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формулировать собственное мнение и позицию, ар</w:t>
              <w:softHyphen/>
              <w:t xml:space="preserve">гументирова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eastAsia="Calibri"/>
                <w:b w:val="false"/>
                <w:b w:val="false"/>
                <w:i w:val="false"/>
                <w:i w:val="false"/>
                <w:iCs w:val="false"/>
                <w:color w:val="000000"/>
                <w:shd w:fill="auto" w:val="clear"/>
                <w:lang w:eastAsia="en-US" w:bidi="ar-SA"/>
              </w:rPr>
            </w:pPr>
            <w:r>
              <w:rPr>
                <w:rStyle w:val="Style16"/>
                <w:rFonts w:eastAsia="Calibri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Style16"/>
                <w:rFonts w:eastAsia="Calibri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труктурировать тексты, выделять главное и второсте</w:t>
              <w:softHyphen/>
              <w:t>пенное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витие стремле</w:t>
              <w:softHyphen/>
              <w:t>ния к совершен</w:t>
              <w:softHyphen/>
              <w:t>ствованию речевой культуры в це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неделя</w:t>
            </w:r>
          </w:p>
        </w:tc>
      </w:tr>
      <w:tr>
        <w:trPr>
          <w:trHeight w:val="1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манные день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ть прогнози</w:t>
              <w:softHyphen/>
              <w:t>ровать содержание текста, строить монологическое вы</w:t>
              <w:softHyphen/>
              <w:t>сказывание с опорой на иллюстрации; овладевать навыками поискового чтения, продуктивного пись</w:t>
              <w:softHyphen/>
              <w:t>ма, лексиче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both"/>
              <w:rPr>
                <w:b w:val="false"/>
                <w:b w:val="false"/>
              </w:rPr>
            </w:pPr>
            <w:r>
              <w:rPr>
                <w:rStyle w:val="Style16"/>
                <w:b/>
              </w:rPr>
              <w:t>Коммуникативные:</w:t>
            </w:r>
            <w:r>
              <w:rPr>
                <w:b w:val="false"/>
                <w:bCs w:val="false"/>
              </w:rPr>
              <w:t xml:space="preserve"> проводить опрос (сбор информации); строить продук</w:t>
              <w:softHyphen/>
              <w:t>тивное взаимодействие со сверстни</w:t>
              <w:softHyphen/>
              <w:t>ками.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eastAsia="Calibri"/>
              </w:rPr>
            </w:pPr>
            <w:r>
              <w:rPr>
                <w:rStyle w:val="Style16"/>
                <w:rFonts w:eastAsia="Calibri"/>
                <w:b w:val="fals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rFonts w:eastAsia="Calibri"/>
                <w:b w:val="fals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ладеть основами реализации проектно-исследова</w:t>
              <w:softHyphen/>
              <w:t>тельской деятель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адекватного отно</w:t>
              <w:softHyphen/>
              <w:t>шения к исполь</w:t>
              <w:softHyphen/>
              <w:t>зованию гаджетов в повседневной жизни; развитие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ко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Даем  инструк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 направ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ть различать на слух звуки [а:] и [а], читать буквосо</w:t>
              <w:softHyphen/>
              <w:t xml:space="preserve">четания </w:t>
            </w:r>
            <w:r>
              <w:rPr>
                <w:rStyle w:val="Style16"/>
                <w:rFonts w:eastAsia="Calibri"/>
                <w:lang w:val="en-US" w:bidi="en-US"/>
              </w:rPr>
              <w:t>aim</w:t>
            </w:r>
            <w:r>
              <w:rPr>
                <w:rStyle w:val="Style16"/>
                <w:rFonts w:eastAsia="Calibri"/>
                <w:lang w:bidi="en-US"/>
              </w:rPr>
              <w:t xml:space="preserve">, </w:t>
            </w:r>
            <w:r>
              <w:rPr>
                <w:rStyle w:val="Style16"/>
                <w:rFonts w:eastAsia="Calibri"/>
                <w:lang w:val="en-US" w:bidi="en-US"/>
              </w:rPr>
              <w:t>ask</w:t>
            </w:r>
            <w:r>
              <w:rPr>
                <w:rStyle w:val="Style16"/>
                <w:rFonts w:eastAsia="Calibri"/>
                <w:lang w:bidi="en-US"/>
              </w:rPr>
              <w:t xml:space="preserve">, </w:t>
            </w:r>
            <w:r>
              <w:rPr>
                <w:rStyle w:val="Style16"/>
                <w:rFonts w:eastAsia="Calibri"/>
                <w:lang w:val="en-US" w:bidi="en-US"/>
              </w:rPr>
              <w:t>a</w:t>
            </w:r>
            <w:r>
              <w:rPr>
                <w:rStyle w:val="Style16"/>
                <w:rFonts w:eastAsia="Calibri"/>
                <w:lang w:bidi="en-US"/>
              </w:rPr>
              <w:t xml:space="preserve"> </w:t>
            </w:r>
            <w:r>
              <w:rPr>
                <w:rStyle w:val="Style16"/>
                <w:rFonts w:eastAsia="Calibri"/>
                <w:lang w:val="en-US" w:bidi="en-US"/>
              </w:rPr>
              <w:t>If</w:t>
            </w:r>
            <w:r>
              <w:rPr>
                <w:rStyle w:val="Style16"/>
                <w:rFonts w:eastAsia="Calibri"/>
                <w:lang w:bidi="en-US"/>
              </w:rPr>
              <w:t xml:space="preserve">, </w:t>
            </w:r>
            <w:r>
              <w:rPr>
                <w:rStyle w:val="Style16"/>
                <w:rFonts w:eastAsia="Calibri"/>
              </w:rPr>
              <w:t xml:space="preserve">от, </w:t>
            </w:r>
            <w:r>
              <w:rPr>
                <w:rStyle w:val="Style16"/>
                <w:rFonts w:eastAsia="Calibri"/>
                <w:lang w:val="en-US" w:bidi="en-US"/>
              </w:rPr>
              <w:t>on</w:t>
            </w:r>
            <w:r>
              <w:rPr>
                <w:rStyle w:val="Style16"/>
                <w:rFonts w:eastAsia="Calibri"/>
                <w:lang w:bidi="en-US"/>
              </w:rPr>
              <w:t>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bidi="en-US"/>
              </w:rPr>
              <w:t>ov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bidi="en-U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ладевать навыками работы с текстом, диалогиче</w:t>
              <w:softHyphen/>
              <w:t>ской реч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eastAsia="Calibri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rFonts w:eastAsia="Calibri"/>
                <w:b w:val="false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ести диалог в си</w:t>
              <w:softHyphen/>
              <w:t>туации бытового общения (инструк</w:t>
              <w:softHyphen/>
              <w:t xml:space="preserve">таж). 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eastAsia="Calibri"/>
                <w:b w:val="false"/>
                <w:b w:val="false"/>
                <w:i w:val="false"/>
                <w:i w:val="false"/>
                <w:iCs w:val="false"/>
                <w:color w:val="000000"/>
                <w:shd w:fill="auto" w:val="clear"/>
                <w:lang w:eastAsia="en-US" w:bidi="ar-SA"/>
              </w:rPr>
            </w:pPr>
            <w:r>
              <w:rPr>
                <w:rStyle w:val="Style16"/>
                <w:rFonts w:eastAsia="Calibri"/>
                <w:b w:val="fals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rFonts w:eastAsia="Calibri"/>
                <w:b w:val="fals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eastAsia="en-US" w:bidi="ar-S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 xml:space="preserve">ния работать в паре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кол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пьютерное моделирован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 направ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ть прогнозиро</w:t>
              <w:softHyphen/>
              <w:t>вать содержание тек</w:t>
              <w:softHyphen/>
              <w:t>ста; знать суффиксы, с помощью которых от существительных образуются прилага</w:t>
              <w:softHyphen/>
              <w:t>тельные; овладевать навыками поискового чтения, диалогиче</w:t>
              <w:softHyphen/>
              <w:t>ской и монологиче</w:t>
              <w:softHyphen/>
              <w:t>ской речи, лексиче</w:t>
              <w:softHyphen/>
              <w:t>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both"/>
              <w:rPr>
                <w:rStyle w:val="Style16"/>
              </w:rPr>
            </w:pPr>
            <w:r>
              <w:rPr>
                <w:rStyle w:val="Style16"/>
                <w:b/>
              </w:rPr>
              <w:t>Коммуникативные:</w:t>
            </w:r>
            <w:r>
              <w:rPr>
                <w:b w:val="false"/>
                <w:bCs w:val="false"/>
              </w:rPr>
              <w:t xml:space="preserve"> интегрироваться в группу сверстников и строить про</w:t>
              <w:softHyphen/>
              <w:t xml:space="preserve">дуктивное взаимодействие. </w:t>
            </w:r>
            <w:r>
              <w:rPr>
                <w:rStyle w:val="Style16"/>
                <w:b/>
              </w:rPr>
              <w:t>Регулятивные:</w:t>
            </w:r>
            <w:r>
              <w:rPr>
                <w:b w:val="false"/>
                <w:bCs w:val="false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b/>
              </w:rPr>
              <w:t>Познавательные:</w:t>
            </w:r>
            <w:r>
              <w:rPr>
                <w:b w:val="false"/>
                <w:bCs w:val="false"/>
              </w:rPr>
              <w:t xml:space="preserve"> владеть основами реализации проектно-исследователь</w:t>
              <w:softHyphen/>
              <w:t>ской деятель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витие интереса к современным до</w:t>
              <w:softHyphen/>
              <w:t>стижениям науки и техники, навы</w:t>
              <w:softHyphen/>
              <w:t>ков коллективной учебной деятель</w:t>
              <w:softHyphen/>
              <w:t>ности, умения ра</w:t>
              <w:softHyphen/>
              <w:t>ботать в группа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неделя</w:t>
            </w:r>
          </w:p>
        </w:tc>
      </w:tr>
      <w:tr>
        <w:trPr>
          <w:trHeight w:val="1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кол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работки умений и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b w:val="false"/>
                <w:b w:val="false"/>
              </w:rPr>
            </w:pPr>
            <w:r>
              <w:rPr>
                <w:rStyle w:val="Style16"/>
                <w:b/>
                <w:shd w:fill="auto" w:val="clear"/>
              </w:rPr>
              <w:t>Коммуникативные:</w:t>
            </w:r>
            <w:r>
              <w:rPr>
                <w:b w:val="false"/>
                <w:bCs w:val="false"/>
              </w:rPr>
              <w:t xml:space="preserve"> осуществлять са</w:t>
              <w:softHyphen/>
              <w:t>моконтроль. коррекцию, оценивать свой результат.</w:t>
            </w:r>
          </w:p>
          <w:p>
            <w:pPr>
              <w:pStyle w:val="1"/>
              <w:jc w:val="both"/>
              <w:rPr>
                <w:rStyle w:val="Style16"/>
                <w:b w:val="false"/>
                <w:b w:val="false"/>
                <w:shd w:fill="auto" w:val="clear"/>
              </w:rPr>
            </w:pPr>
            <w:r>
              <w:rPr>
                <w:rStyle w:val="Style16"/>
                <w:b w:val="false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Style16"/>
                <w:b w:val="false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владевать раз</w:t>
              <w:softHyphen/>
              <w:t>личными формами познавательной и личностной  рефлекс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Style16"/>
                <w:b w:val="false"/>
                <w:b w:val="false"/>
                <w:bCs/>
                <w:sz w:val="18"/>
                <w:szCs w:val="18"/>
                <w:shd w:fill="auto" w:val="clear"/>
                <w:lang w:val="ru-RU" w:eastAsia="en-US"/>
              </w:rPr>
            </w:pPr>
            <w:r>
              <w:rPr/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недел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неделя</w:t>
            </w:r>
          </w:p>
        </w:tc>
      </w:tr>
      <w:tr>
        <w:trPr>
          <w:trHeight w:val="278" w:hRule="atLeast"/>
        </w:trPr>
        <w:tc>
          <w:tcPr>
            <w:tcW w:w="164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одуль 6 «Развлечения» (8 ч)</w:t>
            </w:r>
          </w:p>
        </w:tc>
      </w:tr>
      <w:tr>
        <w:trPr>
          <w:trHeight w:val="183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суг и увл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 направ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ориентиро</w:t>
              <w:softHyphen/>
              <w:t>ваться в структуре и содержании модуля, употреблять лексику по теме «Развлече</w:t>
              <w:softHyphen/>
              <w:t>ния», прогнозировать содержание текста; овладевать навыками поискового чтения, лексическими навы</w:t>
              <w:softHyphen/>
              <w:t>кам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Style16"/>
                <w:b/>
              </w:rPr>
              <w:t>Коммуникативные:</w:t>
            </w:r>
            <w:r>
              <w:rPr>
                <w:b w:val="false"/>
                <w:bCs w:val="false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задач.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rStyle w:val="Style16"/>
              </w:rPr>
              <w:t>Регулятивные: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en-US"/>
              </w:rPr>
              <w:t>анализировать усло</w:t>
              <w:softHyphen/>
              <w:t>вия достижения цели, учитывая выделенные учителем ориентиры действия в новом учебном материале.</w:t>
            </w:r>
          </w:p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rStyle w:val="Style16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.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устойчивой учебно-познавательной мотивации; разви</w:t>
              <w:softHyphen/>
              <w:t>тие интереса к уче</w:t>
              <w:softHyphen/>
              <w:t>нию, навыков кол</w:t>
              <w:softHyphen/>
              <w:t>лективной учеб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неделя</w:t>
            </w:r>
          </w:p>
        </w:tc>
      </w:tr>
      <w:tr>
        <w:trPr>
          <w:trHeight w:val="180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арк развлеч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меть употребля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bidi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bidi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bidi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ра</w:t>
              <w:softHyphen/>
              <w:t xml:space="preserve">зовый глагол </w:t>
            </w:r>
            <w:r>
              <w:rPr>
                <w:rStyle w:val="Style16"/>
                <w:rFonts w:eastAsia="Calibri"/>
              </w:rPr>
              <w:t>сот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; овладевать навыками диалогической речи, продуктивного пись</w:t>
              <w:softHyphen/>
              <w:t>м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Style w:val="Style16"/>
                <w:rFonts w:eastAsia="Calibri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нтегрироваться в группу сверстников и строить про</w:t>
              <w:softHyphen/>
              <w:t xml:space="preserve">дуктивное взаимодействие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Style w:val="Style16"/>
                <w:rFonts w:eastAsia="Calibri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6"/>
                <w:rFonts w:eastAsia="Calibri"/>
              </w:rPr>
            </w:pPr>
            <w:r>
              <w:rPr>
                <w:rStyle w:val="Style16"/>
                <w:rFonts w:eastAsia="Calibri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троить логическое рассуждение, включающее уста</w:t>
              <w:softHyphen/>
              <w:t>новление причинно-следственных связей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ию речевой культуры в цел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неделя</w:t>
            </w:r>
          </w:p>
        </w:tc>
      </w:tr>
      <w:tr>
        <w:trPr>
          <w:trHeight w:val="100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кол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у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употреблять лексику по теме «Занятия в лагере», прогнозировать со</w:t>
              <w:softHyphen/>
              <w:t>держание текста, при</w:t>
              <w:softHyphen/>
              <w:t>глашать кого-либо (принимать или от</w:t>
              <w:softHyphen/>
              <w:t>клонять приглаше</w:t>
              <w:softHyphen/>
              <w:t>ние); овладевать навыками поискового чтения, диалогиче</w:t>
              <w:softHyphen/>
              <w:t>ской реч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ести диалог в ситуации бытового общения (при</w:t>
              <w:softHyphen/>
              <w:t xml:space="preserve">глашение, принятие или отклонение приглашения); строить продуктивное взаимодействие со сверстниками. 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eastAsia="Calibri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поискового чтения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неделя</w:t>
            </w:r>
          </w:p>
        </w:tc>
      </w:tr>
      <w:tr>
        <w:trPr>
          <w:trHeight w:val="197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кол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лагер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Уметь употреблять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resen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erfec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;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овла</w:t>
              <w:softHyphen/>
              <w:t>девать навыками аудирования с выбо</w:t>
              <w:softHyphen/>
              <w:t>рочным извлечением информации, навы</w:t>
              <w:softHyphen/>
              <w:t>ками продуктивного письм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 ИЮ речевой культуры в цел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неделя</w:t>
            </w:r>
          </w:p>
        </w:tc>
      </w:tr>
      <w:tr>
        <w:trPr>
          <w:trHeight w:val="19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кол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писка с зарубежными сверстникам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Уметь употреблять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resen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erfec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про</w:t>
              <w:softHyphen/>
              <w:t>гнозировать содер</w:t>
              <w:softHyphen/>
              <w:t>жание текста, писать открытку с места отдыха; овладевать навыками ознакоми</w:t>
              <w:softHyphen/>
              <w:t>тельного и изучающе</w:t>
              <w:softHyphen/>
              <w:t>го чтения, диалогиче</w:t>
              <w:softHyphen/>
              <w:t>ской реч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</w:t>
              <w:softHyphen/>
              <w:t>туацию; развитие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неделя</w:t>
            </w:r>
          </w:p>
        </w:tc>
      </w:tr>
      <w:tr>
        <w:trPr>
          <w:trHeight w:val="86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матический парк развле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прогнозировать содержание текста; знать приставки, с помощью которых образуются прилага</w:t>
              <w:softHyphen/>
              <w:t>тельные с противопо</w:t>
              <w:softHyphen/>
              <w:t>ложным значением; овладевать навыками поискового чтения, диалогической речи, продуктивного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строить продук</w:t>
              <w:softHyphen/>
              <w:t>та вное взаимодействие со сверстни</w:t>
              <w:softHyphen/>
              <w:t>ками.</w:t>
            </w:r>
          </w:p>
          <w:p>
            <w:pPr>
              <w:pStyle w:val="Normal"/>
              <w:spacing w:before="29" w:after="29"/>
              <w:rPr/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реализации проектно-исследователь</w:t>
              <w:softHyphen/>
              <w:t>ской деятельности; перерабатывать информацию из одной формы в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другим странам; развитие навыков коллек</w:t>
              <w:softHyphen/>
              <w:t>тивной учебной деятельности, уме</w:t>
              <w:softHyphen/>
              <w:t>ния работать в паре (групп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кол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к забронировать место в летнем лагере?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различать на слух звуки [з: ] и [о:], читать буквосо</w:t>
              <w:softHyphen/>
              <w:t xml:space="preserve">четания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 xml:space="preserve">иг,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bidi="en-US"/>
              </w:rPr>
              <w:t>ir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bidi="en-US"/>
              </w:rPr>
              <w:t>or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bidi="en-US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bidi="en-US"/>
              </w:rPr>
              <w:t>oar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bidi="en-US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овладевать навыками аудирования с выбо</w:t>
              <w:softHyphen/>
              <w:t>рочным извлечением информации, навы</w:t>
              <w:softHyphen/>
              <w:t>ками поискового чте</w:t>
              <w:softHyphen/>
              <w:t>ния, диалогической речи,лексическими навыками</w:t>
            </w:r>
          </w:p>
          <w:p>
            <w:pPr>
              <w:pStyle w:val="Normal"/>
              <w:spacing w:before="29" w:after="29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дру</w:t>
              <w:softHyphen/>
              <w:t>гую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вести диалог в ситуации бытового общения (бро</w:t>
              <w:softHyphen/>
              <w:t>нирование места в лагере); стро</w:t>
              <w:softHyphen/>
              <w:t>ить продуктивное взаимодействие со сверстниками.</w:t>
            </w:r>
          </w:p>
          <w:p>
            <w:pPr>
              <w:pStyle w:val="Normal"/>
              <w:spacing w:before="29" w:after="2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мения веста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 неделя</w:t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рт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ведения в плавательном бассей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прогнози</w:t>
              <w:softHyphen/>
              <w:t>ровать содержание текста, строить мо</w:t>
              <w:softHyphen/>
              <w:t>нологическое выска</w:t>
              <w:softHyphen/>
              <w:t>зывание на основе прочитанного текста; овладевать навыками ознакомител ьного и поискового чт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реализации проектной деятельности; передавать содержание в выборочном виде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Знание основ здорового образа жизни и основ безопасности жиз</w:t>
              <w:softHyphen/>
              <w:t>недеятельности; формирование навыков переноса знаний в новую си</w:t>
              <w:softHyphen/>
              <w:t>туацию; развитие навыков коллек</w:t>
              <w:softHyphen/>
              <w:t>тивной учеб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неделя</w:t>
            </w:r>
          </w:p>
        </w:tc>
      </w:tr>
      <w:tr>
        <w:trPr>
          <w:trHeight w:val="194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Fonts w:eastAsia="Courier New"/>
                <w:b w:val="false"/>
                <w:bCs w:val="false"/>
              </w:rPr>
              <w:t>Уметь прогнози</w:t>
              <w:softHyphen/>
              <w:t>ровать содержание текста, строить  мо</w:t>
              <w:softHyphen/>
              <w:t>нологическое выска</w:t>
              <w:softHyphen/>
              <w:t>зывание на  основе прочитанного текста;  овладевать навыками  ознакомительного и поискового  чт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реализации проектной деятельности; передавать содержание в выборочном виде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Знание основ здорового образа жизни и основ безопасности жиз</w:t>
              <w:softHyphen/>
              <w:t>недеятельности; формирование навыков переноса знаний в новую си</w:t>
              <w:softHyphen/>
              <w:t>туацию; развитие навыков коллек</w:t>
              <w:softHyphen/>
              <w:t>тивной учеб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нед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18"/>
          <w:szCs w:val="18"/>
        </w:rPr>
      </w:pPr>
      <w:r>
        <w:rPr>
          <w:rFonts w:cs="Times New Roman" w:ascii="Times New Roman" w:hAnsi="Times New Roman"/>
          <w:vanish/>
          <w:sz w:val="18"/>
          <w:szCs w:val="18"/>
        </w:rPr>
      </w:r>
    </w:p>
    <w:tbl>
      <w:tblPr>
        <w:tblW w:w="16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552"/>
        <w:gridCol w:w="1269"/>
        <w:gridCol w:w="1276"/>
        <w:gridCol w:w="3119"/>
        <w:gridCol w:w="4383"/>
        <w:gridCol w:w="2549"/>
        <w:gridCol w:w="795"/>
        <w:gridCol w:w="8"/>
        <w:gridCol w:w="804"/>
      </w:tblGrid>
      <w:tr>
        <w:trPr>
          <w:trHeight w:val="276" w:hRule="atLeast"/>
        </w:trPr>
        <w:tc>
          <w:tcPr>
            <w:tcW w:w="16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7 «В центре внимания» (12ч)</w:t>
            </w:r>
          </w:p>
        </w:tc>
      </w:tr>
      <w:tr>
        <w:trPr>
          <w:trHeight w:val="183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менитые лю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ориентиро</w:t>
              <w:softHyphen/>
              <w:t>ваться в структуре и содержании модуля, употреблять лексику по теме «Знамени</w:t>
              <w:softHyphen/>
              <w:t>тости»; овладевать навыками поискового чтени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 xml:space="preserve">вия достижения цели, учитывая выделенные учителем ориентиры действия в новом учебном материале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стойчивой учеб</w:t>
              <w:softHyphen/>
              <w:t>но-познаватель</w:t>
              <w:softHyphen/>
              <w:t>ной мотивации; развитие интереса к учению; воспи</w:t>
              <w:softHyphen/>
              <w:t>тание уважитель</w:t>
              <w:softHyphen/>
              <w:t>ного отношения к культуре стран изучаемого языка, к личности и ее до</w:t>
              <w:softHyphen/>
              <w:t>стоинств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неделя</w:t>
            </w:r>
          </w:p>
        </w:tc>
      </w:tr>
      <w:tr>
        <w:trPr>
          <w:trHeight w:val="180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кторина об известных люд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употреблять степени сравнения прилагательных; овладевать навыками аудирования с выбо</w:t>
              <w:softHyphen/>
              <w:t>рочным извлечением информации, навы</w:t>
              <w:softHyphen/>
              <w:t>ками диалогической речи, продуктивного письм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задач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</w:t>
              <w:softHyphen/>
              <w:t>туацию; развитие стремления к со- верше нствован ию речевой культуры в целом; воспи</w:t>
              <w:softHyphen/>
              <w:t>тание уважения к личности и ее достоинств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неделя</w:t>
            </w:r>
          </w:p>
        </w:tc>
      </w:tr>
      <w:tr>
        <w:trPr>
          <w:trHeight w:val="179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анры ки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называть жан</w:t>
              <w:softHyphen/>
              <w:t>ры кино, прогнози</w:t>
              <w:softHyphen/>
              <w:t>ровать содержание текста, выражать свои предпочтения; овладевать навыками поискового чтения, диалогической реч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строить продук</w:t>
              <w:softHyphen/>
              <w:t>тивное взаимодействие со сверстни</w:t>
              <w:softHyphen/>
              <w:t>ками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поискового чтения; применять и пре</w:t>
              <w:softHyphen/>
              <w:t>образовывать модели и схемы для ре</w:t>
              <w:softHyphen/>
              <w:t>шения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культуре и традициям стран изучаемого языка; развитие стремле</w:t>
              <w:softHyphen/>
              <w:t>ния к совершен</w:t>
              <w:softHyphen/>
              <w:t>ствованию речевой культуры в цело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неделя</w:t>
            </w:r>
          </w:p>
        </w:tc>
      </w:tr>
      <w:tr>
        <w:trPr>
          <w:trHeight w:val="181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зыв о фильм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60" w:hanging="0"/>
              <w:rPr/>
            </w:pPr>
            <w:r>
              <w:rPr>
                <w:b w:val="false"/>
                <w:bCs w:val="false"/>
              </w:rPr>
              <w:t>Уметь различать и правильно упо</w:t>
              <w:softHyphen/>
              <w:t xml:space="preserve">треблять </w:t>
            </w:r>
            <w:r>
              <w:rPr>
                <w:b w:val="false"/>
                <w:bCs w:val="false"/>
                <w:lang w:val="en-US" w:eastAsia="en-US" w:bidi="en-US"/>
              </w:rPr>
              <w:t>Past</w:t>
            </w:r>
            <w:r>
              <w:rPr>
                <w:b w:val="false"/>
                <w:bCs w:val="false"/>
                <w:lang w:eastAsia="en-US" w:bidi="en-US"/>
              </w:rPr>
              <w:t xml:space="preserve"> </w:t>
            </w:r>
            <w:r>
              <w:rPr>
                <w:b w:val="false"/>
                <w:bCs w:val="false"/>
                <w:lang w:val="en-US" w:eastAsia="en-US" w:bidi="en-US"/>
              </w:rPr>
              <w:t>Simple</w:t>
            </w:r>
            <w:r>
              <w:rPr>
                <w:b w:val="false"/>
                <w:bCs w:val="false"/>
                <w:lang w:eastAsia="en-US" w:bidi="en-US"/>
              </w:rPr>
              <w:t xml:space="preserve"> </w:t>
            </w:r>
            <w:r>
              <w:rPr>
                <w:b w:val="false"/>
                <w:bCs w:val="false"/>
              </w:rPr>
              <w:t xml:space="preserve">и </w:t>
            </w:r>
            <w:r>
              <w:rPr>
                <w:b w:val="false"/>
                <w:bCs w:val="false"/>
                <w:lang w:val="en-US" w:eastAsia="en-US" w:bidi="en-US"/>
              </w:rPr>
              <w:t>Present</w:t>
            </w:r>
            <w:r>
              <w:rPr>
                <w:b w:val="false"/>
                <w:bCs w:val="false"/>
                <w:lang w:eastAsia="en-US" w:bidi="en-US"/>
              </w:rPr>
              <w:t xml:space="preserve"> </w:t>
            </w:r>
            <w:r>
              <w:rPr>
                <w:b w:val="false"/>
                <w:bCs w:val="false"/>
                <w:lang w:val="en-US" w:eastAsia="en-US" w:bidi="en-US"/>
              </w:rPr>
              <w:t>Perfect</w:t>
            </w:r>
            <w:r>
              <w:rPr>
                <w:b w:val="false"/>
                <w:bCs w:val="false"/>
                <w:lang w:eastAsia="en-US" w:bidi="en-US"/>
              </w:rPr>
              <w:t xml:space="preserve">, </w:t>
            </w:r>
            <w:r>
              <w:rPr>
                <w:b w:val="false"/>
                <w:bCs w:val="false"/>
              </w:rPr>
              <w:t>упо</w:t>
              <w:softHyphen/>
              <w:t xml:space="preserve">треблять фразовый глагол </w:t>
            </w:r>
            <w:r>
              <w:rPr>
                <w:rStyle w:val="Style16"/>
                <w:b/>
                <w:lang w:val="en-US" w:eastAsia="en-US" w:bidi="en-US"/>
              </w:rPr>
              <w:t>turn</w:t>
            </w:r>
            <w:r>
              <w:rPr>
                <w:rStyle w:val="Style16"/>
                <w:b/>
                <w:lang w:eastAsia="en-US" w:bidi="en-US"/>
              </w:rPr>
              <w:t>,</w:t>
            </w:r>
            <w:r>
              <w:rPr>
                <w:b w:val="false"/>
                <w:bCs w:val="false"/>
                <w:lang w:eastAsia="en-US" w:bidi="en-US"/>
              </w:rPr>
              <w:t xml:space="preserve"> </w:t>
            </w:r>
            <w:r>
              <w:rPr>
                <w:b w:val="false"/>
                <w:bCs w:val="false"/>
              </w:rPr>
              <w:t>писать отзыв о фильме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rStyle w:val="Style16"/>
                <w:b/>
              </w:rPr>
              <w:t>Коммуникативные:</w:t>
            </w:r>
            <w:r>
              <w:rPr>
                <w:b w:val="false"/>
                <w:bCs w:val="false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Style w:val="Style16"/>
                <w:b/>
              </w:rPr>
              <w:t>Регулятивные:</w:t>
            </w:r>
            <w:r>
              <w:rPr>
                <w:b w:val="false"/>
                <w:bCs w:val="false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6"/>
                <w:b/>
              </w:rPr>
              <w:t>Познавательные:</w:t>
            </w:r>
            <w:r>
              <w:rPr>
                <w:b w:val="false"/>
                <w:bCs w:val="false"/>
              </w:rPr>
              <w:t xml:space="preserve"> создавать, при</w:t>
              <w:softHyphen/>
              <w:t>менять и преобразовывать модели и схемы для решения учебных и познавательных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</w:t>
              <w:softHyphen/>
              <w:t>туацию; развитие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неделя</w:t>
            </w:r>
          </w:p>
        </w:tc>
      </w:tr>
      <w:tr>
        <w:trPr>
          <w:trHeight w:val="27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е жан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60" w:hanging="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 xml:space="preserve">Уметь употреблять лексику по теме </w:t>
            </w:r>
          </w:p>
          <w:p>
            <w:pPr>
              <w:pStyle w:val="2"/>
              <w:spacing w:lineRule="auto" w:line="240"/>
              <w:ind w:left="60" w:hanging="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«Музыка», прогно</w:t>
              <w:softHyphen/>
              <w:t xml:space="preserve">зировать </w:t>
            </w:r>
          </w:p>
          <w:p>
            <w:pPr>
              <w:pStyle w:val="2"/>
              <w:spacing w:lineRule="auto" w:line="240"/>
              <w:ind w:left="60" w:hanging="0"/>
              <w:rPr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содержание текста, писать отзыв о музыкальном альбо</w:t>
              <w:softHyphen/>
              <w:t>ме; овладевать навы</w:t>
              <w:softHyphen/>
              <w:t>ками поискового чте</w:t>
              <w:softHyphen/>
              <w:t>ния; знать суффиксы, с помощью которых от существительных образуются прилага</w:t>
              <w:softHyphen/>
              <w:t>тельные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rFonts w:eastAsia="Courier New"/>
                <w:b w:val="false"/>
                <w:bCs w:val="false"/>
                <w:i/>
                <w:iCs/>
              </w:rPr>
              <w:t>Коммуникативные:</w:t>
            </w:r>
            <w:r>
              <w:rPr>
                <w:rFonts w:eastAsia="Courier New"/>
                <w:b w:val="false"/>
                <w:bCs w:val="false"/>
              </w:rPr>
              <w:t xml:space="preserve"> владеть устной и письменной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речью в рамках изучае</w:t>
              <w:softHyphen/>
              <w:t xml:space="preserve">мой темы; строить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 xml:space="preserve">монологическое контекстное высказывание. </w:t>
            </w:r>
          </w:p>
          <w:p>
            <w:pPr>
              <w:pStyle w:val="2"/>
              <w:spacing w:lineRule="auto" w:line="240"/>
              <w:rPr/>
            </w:pPr>
            <w:r>
              <w:rPr>
                <w:rFonts w:eastAsia="Courier New"/>
                <w:b w:val="false"/>
                <w:bCs w:val="false"/>
                <w:i/>
                <w:iCs/>
              </w:rPr>
              <w:t>Регумтивные:</w:t>
            </w:r>
            <w:r>
              <w:rPr>
                <w:rFonts w:eastAsia="Courier New"/>
                <w:b w:val="false"/>
                <w:bCs w:val="false"/>
              </w:rPr>
              <w:t xml:space="preserve"> адекватно и самостоя</w:t>
              <w:softHyphen/>
              <w:t xml:space="preserve">тельно оценивать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правильность вы</w:t>
              <w:softHyphen/>
              <w:t xml:space="preserve">полнения действия и вносить в него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 xml:space="preserve">необходимые коррективы. </w:t>
            </w:r>
          </w:p>
          <w:p>
            <w:pPr>
              <w:pStyle w:val="2"/>
              <w:spacing w:lineRule="auto" w:line="240"/>
              <w:rPr/>
            </w:pPr>
            <w:r>
              <w:rPr>
                <w:rFonts w:eastAsia="Courier New"/>
                <w:b w:val="false"/>
                <w:bCs w:val="false"/>
                <w:i/>
                <w:iCs/>
              </w:rPr>
              <w:t>Познавательные:</w:t>
            </w:r>
            <w:r>
              <w:rPr>
                <w:rFonts w:eastAsia="Courier New"/>
                <w:b w:val="false"/>
                <w:bCs w:val="false"/>
              </w:rPr>
              <w:t xml:space="preserve"> владеть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основами поискового чтения; применять и пре</w:t>
              <w:softHyphen/>
            </w:r>
          </w:p>
          <w:p>
            <w:pPr>
              <w:pStyle w:val="2"/>
              <w:spacing w:lineRule="auto" w:line="240"/>
              <w:rPr>
                <w:rStyle w:val="Style16"/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образовывать модели и схемы для ре</w:t>
              <w:softHyphen/>
              <w:t>шения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Воспитание ува</w:t>
              <w:softHyphen/>
              <w:t>жения к личности и ее достоинствам; формирование потребности в са</w:t>
              <w:softHyphen/>
              <w:t>мовыражении и самореализации, социальном при</w:t>
              <w:softHyphen/>
              <w:t>знан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неделя</w:t>
            </w:r>
          </w:p>
        </w:tc>
      </w:tr>
      <w:tr>
        <w:trPr>
          <w:trHeight w:val="18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рт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пулярные виды спорта в Англии и в Росс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60" w:hanging="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Уметь употреблять лексику по теме «Футбол», строить монологическое вы</w:t>
              <w:softHyphen/>
              <w:t>сказывание на основе прочитанного текста; овладевать навыками ознакомительного и изучающего чте</w:t>
              <w:softHyphen/>
              <w:t>ния, продуктивного письм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rFonts w:eastAsia="Courier New"/>
                <w:b w:val="false"/>
                <w:bCs w:val="false"/>
                <w:i/>
                <w:iCs/>
              </w:rPr>
              <w:t>Коммуникативные:</w:t>
            </w:r>
            <w:r>
              <w:rPr>
                <w:rFonts w:eastAsia="Courier New"/>
                <w:b w:val="false"/>
                <w:bCs w:val="false"/>
              </w:rPr>
              <w:t xml:space="preserve"> владеть устной и письменной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речью в рамках изучае</w:t>
              <w:softHyphen/>
              <w:t xml:space="preserve">мой темы; строить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 xml:space="preserve">монологическое контекстное высказывание. </w:t>
            </w:r>
          </w:p>
          <w:p>
            <w:pPr>
              <w:pStyle w:val="2"/>
              <w:spacing w:lineRule="auto" w:line="240"/>
              <w:rPr/>
            </w:pPr>
            <w:r>
              <w:rPr>
                <w:rFonts w:eastAsia="Courier New"/>
                <w:b w:val="false"/>
                <w:bCs w:val="false"/>
                <w:i/>
                <w:iCs/>
              </w:rPr>
              <w:t>Регулятивные:</w:t>
            </w:r>
            <w:r>
              <w:rPr>
                <w:rFonts w:eastAsia="Courier New"/>
                <w:b w:val="false"/>
                <w:bCs w:val="false"/>
              </w:rPr>
              <w:t xml:space="preserve"> адекватно и самостоя</w:t>
              <w:softHyphen/>
              <w:t xml:space="preserve">тельно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оценивать правильность вы</w:t>
              <w:softHyphen/>
              <w:t xml:space="preserve">полнения действия и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 xml:space="preserve">вносить в него необходимые коррективы. </w:t>
            </w:r>
          </w:p>
          <w:p>
            <w:pPr>
              <w:pStyle w:val="2"/>
              <w:spacing w:lineRule="auto" w:line="240"/>
              <w:rPr/>
            </w:pPr>
            <w:r>
              <w:rPr>
                <w:rFonts w:eastAsia="Courier New"/>
                <w:b w:val="false"/>
                <w:bCs w:val="false"/>
                <w:i/>
                <w:iCs/>
              </w:rPr>
              <w:t>Познавательные:</w:t>
            </w:r>
            <w:r>
              <w:rPr>
                <w:rFonts w:eastAsia="Courier New"/>
                <w:b w:val="false"/>
                <w:bCs w:val="false"/>
              </w:rPr>
              <w:t xml:space="preserve"> осуществлять рас</w:t>
              <w:softHyphen/>
              <w:t xml:space="preserve">ширенный поиск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информации с ис</w:t>
              <w:softHyphen/>
              <w:t xml:space="preserve">пользованием ресурсов библиотек и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eastAsia="Courier New"/>
                <w:b w:val="false"/>
                <w:bCs w:val="false"/>
              </w:rPr>
              <w:t>Интернета; представлять информа</w:t>
              <w:softHyphen/>
              <w:t>цию в виде тек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культуре стран изучаемого языка и родной стран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неделя</w:t>
            </w:r>
          </w:p>
        </w:tc>
      </w:tr>
      <w:tr>
        <w:trPr>
          <w:trHeight w:val="83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ещение кинотеатр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60" w:hanging="0"/>
              <w:rPr/>
            </w:pPr>
            <w:r>
              <w:rPr>
                <w:rFonts w:eastAsia="Courier New"/>
                <w:b w:val="false"/>
                <w:bCs w:val="false"/>
              </w:rPr>
              <w:t>Уметь различать на слух звуки [з:] и [ои|, читать бук</w:t>
              <w:softHyphen/>
              <w:t xml:space="preserve">восочетания о, </w:t>
            </w:r>
            <w:r>
              <w:rPr>
                <w:rFonts w:eastAsia="Courier New"/>
                <w:b w:val="false"/>
                <w:bCs w:val="false"/>
                <w:i/>
                <w:iCs/>
              </w:rPr>
              <w:t xml:space="preserve">оа\ </w:t>
            </w:r>
            <w:r>
              <w:rPr>
                <w:rFonts w:eastAsia="Courier New"/>
                <w:b w:val="false"/>
                <w:bCs w:val="false"/>
              </w:rPr>
              <w:t>овладевать навыками работы с текстом, поискового чтения, диалогической реч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rFonts w:eastAsia="Courier New"/>
                <w:b w:val="false"/>
                <w:bCs w:val="false"/>
                <w:i/>
                <w:iCs/>
              </w:rPr>
              <w:t>Коммуникативные:</w:t>
            </w:r>
            <w:r>
              <w:rPr>
                <w:rFonts w:eastAsia="Courier New"/>
                <w:b w:val="false"/>
                <w:bCs w:val="false"/>
              </w:rPr>
              <w:t xml:space="preserve"> вести диалог в си</w:t>
              <w:softHyphen/>
              <w:t xml:space="preserve">туации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 xml:space="preserve">бытового общения (покупка билетов в кино); строить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продуктив</w:t>
              <w:softHyphen/>
              <w:t xml:space="preserve">ное взаимодействие со сверстниками. </w:t>
            </w:r>
          </w:p>
          <w:p>
            <w:pPr>
              <w:pStyle w:val="2"/>
              <w:spacing w:lineRule="auto" w:line="240"/>
              <w:rPr/>
            </w:pPr>
            <w:r>
              <w:rPr>
                <w:rFonts w:eastAsia="Courier New"/>
                <w:b w:val="false"/>
                <w:bCs w:val="false"/>
                <w:i/>
                <w:iCs/>
              </w:rPr>
              <w:t>Регулятивные:</w:t>
            </w:r>
            <w:r>
              <w:rPr>
                <w:rFonts w:eastAsia="Courier New"/>
                <w:b w:val="false"/>
                <w:bCs w:val="false"/>
              </w:rPr>
              <w:t xml:space="preserve"> адекватно и самостоя</w:t>
              <w:softHyphen/>
              <w:t xml:space="preserve">тельно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оценивать правильность вы</w:t>
              <w:softHyphen/>
              <w:t xml:space="preserve">полнения действия и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 xml:space="preserve">вносить в него необходимые коррективы. </w:t>
            </w:r>
          </w:p>
          <w:p>
            <w:pPr>
              <w:pStyle w:val="2"/>
              <w:spacing w:lineRule="auto" w:line="240"/>
              <w:rPr/>
            </w:pPr>
            <w:r>
              <w:rPr>
                <w:rFonts w:eastAsia="Courier New"/>
                <w:b w:val="false"/>
                <w:bCs w:val="false"/>
                <w:i/>
                <w:iCs/>
              </w:rPr>
              <w:t>Познавательные:</w:t>
            </w:r>
            <w:r>
              <w:rPr>
                <w:rFonts w:eastAsia="Courier New"/>
                <w:b w:val="false"/>
                <w:bCs w:val="false"/>
              </w:rPr>
              <w:t xml:space="preserve"> создавать, при</w:t>
              <w:softHyphen/>
              <w:t xml:space="preserve">менять и преобразовывать модели и схемы для решения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eastAsia="Courier New"/>
                <w:b w:val="false"/>
                <w:bCs w:val="false"/>
              </w:rPr>
              <w:t>учебных и по</w:t>
              <w:softHyphen/>
              <w:t>знавательных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ния ра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неделя</w:t>
            </w:r>
          </w:p>
        </w:tc>
      </w:tr>
      <w:tr>
        <w:trPr>
          <w:trHeight w:val="162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юбимые сцены из фильмо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Уметь прогнози</w:t>
              <w:softHyphen/>
              <w:t xml:space="preserve">ровать содержание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 xml:space="preserve">текста; овладевать навыками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поискового чтения, монологиче</w:t>
              <w:softHyphen/>
              <w:t xml:space="preserve">ской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речи, лексиче</w:t>
              <w:softHyphen/>
              <w:t>скими навыкам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rFonts w:eastAsia="Courier New"/>
                <w:b w:val="false"/>
                <w:bCs w:val="false"/>
                <w:i/>
                <w:iCs/>
              </w:rPr>
              <w:t>Коммуникативные:</w:t>
            </w:r>
            <w:r>
              <w:rPr>
                <w:rFonts w:eastAsia="Courier New"/>
                <w:b w:val="false"/>
                <w:bCs w:val="false"/>
              </w:rPr>
              <w:t xml:space="preserve"> интегрироваться в группу'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сверстников и строить про</w:t>
              <w:softHyphen/>
              <w:t xml:space="preserve">дуктивное взаимодействие. </w:t>
            </w:r>
          </w:p>
          <w:p>
            <w:pPr>
              <w:pStyle w:val="2"/>
              <w:spacing w:lineRule="auto" w:line="240"/>
              <w:rPr/>
            </w:pPr>
            <w:r>
              <w:rPr>
                <w:rFonts w:eastAsia="Courier New"/>
                <w:b w:val="false"/>
                <w:bCs w:val="false"/>
                <w:i/>
                <w:iCs/>
              </w:rPr>
              <w:t>Регулятивные:</w:t>
            </w:r>
            <w:r>
              <w:rPr>
                <w:rFonts w:eastAsia="Courier New"/>
                <w:b w:val="false"/>
                <w:bCs w:val="false"/>
              </w:rPr>
              <w:t xml:space="preserve"> адекватно и самостоя</w:t>
              <w:softHyphen/>
              <w:t xml:space="preserve">тельно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оценивать правильность вы</w:t>
              <w:softHyphen/>
              <w:t xml:space="preserve">полнения действия и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 xml:space="preserve">вносить в него необходимые коррективы. </w:t>
            </w:r>
          </w:p>
          <w:p>
            <w:pPr>
              <w:pStyle w:val="2"/>
              <w:spacing w:lineRule="auto" w:line="240"/>
              <w:rPr/>
            </w:pPr>
            <w:r>
              <w:rPr>
                <w:rFonts w:eastAsia="Courier New"/>
                <w:b w:val="false"/>
                <w:bCs w:val="false"/>
                <w:i/>
                <w:iCs/>
              </w:rPr>
              <w:t>Познавательные:</w:t>
            </w:r>
            <w:r>
              <w:rPr>
                <w:rFonts w:eastAsia="Courier New"/>
                <w:b w:val="false"/>
                <w:bCs w:val="false"/>
              </w:rPr>
              <w:t xml:space="preserve"> владеть основами реализации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eastAsia="Courier New"/>
                <w:b w:val="false"/>
                <w:bCs w:val="false"/>
              </w:rPr>
              <w:t>проектной деятель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Развитие эстети</w:t>
              <w:softHyphen/>
              <w:t>ческого сознания; освоение общеми</w:t>
              <w:softHyphen/>
              <w:t>рового культурного наследия в области киноискусства и музыки; развитие навыков коллек</w:t>
              <w:softHyphen/>
              <w:t>тивной учебной деятельности, умения работать в группа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неделя</w:t>
            </w:r>
          </w:p>
        </w:tc>
      </w:tr>
      <w:tr>
        <w:trPr>
          <w:trHeight w:val="137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ь себ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работки умений и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</w:rPr>
            </w:pPr>
            <w:r>
              <w:rPr>
                <w:rFonts w:eastAsia="Courier New"/>
                <w:b w:val="false"/>
                <w:bCs w:val="false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2"/>
              <w:spacing w:lineRule="auto" w:line="240"/>
              <w:rPr/>
            </w:pPr>
            <w:r>
              <w:rPr>
                <w:rFonts w:eastAsia="Courier New"/>
                <w:bCs w:val="false"/>
                <w:iCs/>
              </w:rPr>
              <w:t>Регулятивные:</w:t>
            </w:r>
            <w:r>
              <w:rPr>
                <w:rFonts w:eastAsia="Courier New"/>
                <w:b w:val="false"/>
                <w:bCs w:val="false"/>
              </w:rPr>
              <w:t xml:space="preserve"> 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</w:p>
          <w:p>
            <w:pPr>
              <w:pStyle w:val="2"/>
              <w:spacing w:lineRule="auto" w:line="240"/>
              <w:rPr>
                <w:rFonts w:eastAsia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eastAsia="Courier New"/>
                <w:bCs w:val="false"/>
                <w:iCs/>
              </w:rPr>
              <w:t>Познавательные:</w:t>
            </w:r>
            <w:r>
              <w:rPr>
                <w:rFonts w:eastAsia="Courier New"/>
                <w:bCs w:val="false"/>
              </w:rPr>
              <w:t xml:space="preserve"> </w:t>
            </w:r>
            <w:r>
              <w:rPr>
                <w:rFonts w:eastAsia="Courier New"/>
                <w:b w:val="false"/>
                <w:bCs w:val="false"/>
              </w:rPr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неделя</w:t>
            </w:r>
          </w:p>
        </w:tc>
      </w:tr>
      <w:tr>
        <w:trPr>
          <w:trHeight w:val="14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ко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Выполнение тренировочных упражнен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истематизации и обобщени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распознавать и правильно употреблять в речи изученные лексические единицы и грамматические явления.</w:t>
            </w:r>
          </w:p>
          <w:p>
            <w:pPr>
              <w:pStyle w:val="2"/>
              <w:spacing w:lineRule="auto" w:line="240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ourier New"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извольно и осознанно владеть общими приемами выполнения заданий, проводить рефлекси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неделя</w:t>
            </w:r>
          </w:p>
        </w:tc>
      </w:tr>
      <w:tr>
        <w:trPr>
          <w:trHeight w:val="168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готовка к контрольной работ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работки умений и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неделя</w:t>
            </w:r>
          </w:p>
        </w:tc>
      </w:tr>
      <w:tr>
        <w:trPr>
          <w:trHeight w:val="16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ко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Страны изучаемого языка и родная стран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общение и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иобретенные знания и умения, навыки в конкретной деятельности</w:t>
            </w:r>
          </w:p>
          <w:p>
            <w:pPr>
              <w:pStyle w:val="2"/>
              <w:spacing w:lineRule="auto" w:line="240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ourier New"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контроль, коррекцию; оценивать с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вносить необходи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рективы в действие после его заверш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и и учета характера допущенных ошибок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различным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ми познавательной и личностной рефлекс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неделя</w:t>
            </w:r>
          </w:p>
        </w:tc>
      </w:tr>
      <w:tr>
        <w:trPr>
          <w:trHeight w:val="274" w:hRule="atLeast"/>
        </w:trPr>
        <w:tc>
          <w:tcPr>
            <w:tcW w:w="16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№8 «Проблема экологии» (9ч)</w:t>
            </w:r>
          </w:p>
        </w:tc>
      </w:tr>
      <w:tr>
        <w:trPr>
          <w:trHeight w:val="226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грязнение окружающей сред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ть ориентиро</w:t>
              <w:softHyphen/>
              <w:t>ваться в структуре и содержании модуля, употреблять лексику по теме «Загрязнение окружающей среды», прогнозировать содер</w:t>
              <w:softHyphen/>
              <w:t>жание текста, строить монологическое вы</w:t>
              <w:softHyphen/>
              <w:t>сказывание на основе прочитанного текста; овладевать навыкам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споль</w:t>
              <w:softHyphen/>
              <w:t xml:space="preserve">зовать речевые средства для решения различных коммуникативных задач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 xml:space="preserve">вия достижения цели, учитывая выделенные учителем ориентиры действия в новом учебном материале; владеть основами прогнозирования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существлять выбор наиболее эффективных способов решения задач в зависимости от кон</w:t>
              <w:softHyphen/>
              <w:t xml:space="preserve">кретных условий; владеть основам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искового чт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стойчивой учебно-познавательной мотивации; развитие интереса к учению,экологического созн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 неделя</w:t>
            </w:r>
          </w:p>
        </w:tc>
      </w:tr>
      <w:tr>
        <w:trPr>
          <w:trHeight w:val="181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блемы эколог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употреб</w:t>
              <w:softHyphen/>
              <w:t xml:space="preserve">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bidi="en-US"/>
              </w:rPr>
              <w:t>Presen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bidi="en-US"/>
              </w:rPr>
              <w:t>Perfec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bidi="en-US"/>
              </w:rPr>
              <w:t>Continuou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фразовый глагол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mak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; овладе</w:t>
              <w:softHyphen/>
              <w:t>вать навыками про</w:t>
              <w:softHyphen/>
              <w:t>дуктивного письма</w:t>
            </w:r>
          </w:p>
          <w:p>
            <w:pPr>
              <w:pStyle w:val="2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40" w:hanging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интегрироваться в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>г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уппу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сверстников и строить про</w:t>
              <w:softHyphen/>
              <w:t xml:space="preserve">дуктивно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заимодействие. </w:t>
            </w:r>
          </w:p>
          <w:p>
            <w:pPr>
              <w:pStyle w:val="Normal"/>
              <w:spacing w:lineRule="auto" w:line="240" w:before="0" w:after="0"/>
              <w:ind w:left="20" w:righ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существлять рас</w:t>
              <w:softHyphen/>
              <w:t>ширенный поиск информации с ис</w:t>
              <w:softHyphen/>
              <w:t>пользованием ресурсов библиотек и Интерне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переноса  знаний в новую си</w:t>
              <w:softHyphen/>
              <w:t>туацию; развитие навыков коллек</w:t>
              <w:softHyphen/>
              <w:t>тивной учебной деятельности, умения работать в группа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неделя</w:t>
            </w:r>
          </w:p>
        </w:tc>
      </w:tr>
      <w:tr>
        <w:trPr>
          <w:trHeight w:val="211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о-помощ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ть употреблять лексику по теме «За</w:t>
              <w:softHyphen/>
              <w:t>бота об окружающей среде», прогнози</w:t>
              <w:softHyphen/>
              <w:t>ровать содержание текста, предлагать помощь (принимать помощь, отказы</w:t>
              <w:softHyphen/>
              <w:t>ваться от помощи); овладевать навыками поискового чтения, диалогической реч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; владеть основами коммуника</w:t>
              <w:softHyphen/>
              <w:t>тивной рефлекс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поискового чтения: применять и пре</w:t>
              <w:softHyphen/>
              <w:t>образовывать модели и схемы для ре</w:t>
              <w:softHyphen/>
              <w:t>шения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Развитие экологи</w:t>
              <w:softHyphen/>
              <w:t>ческого сознания; знание основных принципов и пра</w:t>
              <w:softHyphen/>
              <w:t>вил отношения к природе; разви</w:t>
              <w:softHyphen/>
              <w:t>тие стремления к совершенствова</w:t>
              <w:softHyphen/>
              <w:t>нию речевой куль</w:t>
              <w:softHyphen/>
              <w:t>туры в целом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неделя</w:t>
            </w:r>
          </w:p>
        </w:tc>
      </w:tr>
      <w:tr>
        <w:trPr>
          <w:trHeight w:val="22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щита окружающей сред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употреблять разделительные во</w:t>
              <w:softHyphen/>
              <w:t xml:space="preserve">просы, конструкцию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have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to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don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have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to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 xml:space="preserve">)'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овладевать навыками продуктивного пись</w:t>
              <w:softHyphen/>
              <w:t>ма</w:t>
            </w:r>
          </w:p>
          <w:p>
            <w:pPr>
              <w:pStyle w:val="2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интегрироваться в группу сверстников и строить про</w:t>
              <w:softHyphen/>
              <w:t>дуктивное взаимодействие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 ив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создавать, применять и преобразовывать модели и схемы для решения учебных и познаватель</w:t>
              <w:softHyphen/>
              <w:t>ных задач; объяснять явления, связи и отношения, выявляемые в ходе ис</w:t>
              <w:softHyphen/>
              <w:t>следования грамматических структур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ию   речевой культуры в целом; развитие экологического со</w:t>
              <w:softHyphen/>
              <w:t>зн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неделя</w:t>
            </w:r>
          </w:p>
        </w:tc>
      </w:tr>
      <w:tr>
        <w:trPr>
          <w:trHeight w:val="181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рода: растения и животны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00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называть места обитания разных жи</w:t>
              <w:softHyphen/>
              <w:t>вотных, писать эссе с аргументацией «за» и «против»; овладе</w:t>
              <w:softHyphen/>
              <w:t>вать навыками озна</w:t>
              <w:softHyphen/>
              <w:t>комительного чтения, лексическими навы</w:t>
              <w:softHyphen/>
              <w:t>ками</w:t>
            </w:r>
          </w:p>
          <w:p>
            <w:pPr>
              <w:pStyle w:val="2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сравнивать раз</w:t>
              <w:softHyphen/>
              <w:t>ные точки зрения, прежде чем при</w:t>
              <w:softHyphen/>
              <w:t xml:space="preserve">нимать решения и делать выбор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структурировать тексты, выделять главное и второсте</w:t>
              <w:softHyphen/>
              <w:t>пенное; делать умозаключения и вы</w:t>
              <w:softHyphen/>
              <w:t>воды на основе аргумент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6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Формирование способности к ре</w:t>
              <w:softHyphen/>
              <w:t>шению моральных дилемм на основе учета различных позиций; развитие стремления к со</w:t>
              <w:softHyphen/>
              <w:t>вершенствованию речевой культуры в целом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неделя</w:t>
            </w:r>
          </w:p>
        </w:tc>
      </w:tr>
      <w:tr>
        <w:trPr>
          <w:trHeight w:val="205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ие парки и заповедники Шотландии и Росси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0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прогнози</w:t>
              <w:softHyphen/>
              <w:t>ровать содержание текста; овладевать навыками поискового чтения,диалогиче</w:t>
              <w:softHyphen/>
              <w:t>ской речи, продук</w:t>
              <w:softHyphen/>
              <w:t>тивного письма,лек</w:t>
              <w:softHyphen/>
              <w:t>сическими навыками</w:t>
            </w:r>
          </w:p>
          <w:p>
            <w:pPr>
              <w:pStyle w:val="2"/>
              <w:spacing w:lineRule="auto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0"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ладеть основами реализации проектно-исследователь- слой деятельности; осуществлять расширенный поиск информации с использованием ресурсов Интерне</w:t>
              <w:softHyphen/>
              <w:t>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Развитие экологи</w:t>
              <w:softHyphen/>
              <w:t>ческого сознания; знание основных принципов и пра</w:t>
              <w:softHyphen/>
              <w:t>вил отношения к природе; разви</w:t>
              <w:softHyphen/>
              <w:t>тие навыков кол</w:t>
              <w:softHyphen/>
              <w:t>лективной учебной деятельности, уме</w:t>
              <w:softHyphen/>
              <w:t>ния работать в пар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неделя</w:t>
            </w:r>
          </w:p>
        </w:tc>
      </w:tr>
      <w:tr>
        <w:trPr>
          <w:trHeight w:val="211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аготворительные пожертвования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00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Уметь различать на слух звук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bidi="en-US"/>
              </w:rPr>
              <w:t>a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]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и [аю], уметь читать буквы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и букво</w:t>
              <w:softHyphen/>
              <w:t xml:space="preserve">сочетания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ie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ire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овладевать навыка</w:t>
              <w:softHyphen/>
              <w:t>ми диалогической речи, лексическими навыками; знать суф</w:t>
              <w:softHyphen/>
              <w:t>фиксы, с помощью которых от прилага</w:t>
              <w:softHyphen/>
              <w:t>тельных образуются глаголы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ести диалог в ситуации бытового общения (благо</w:t>
              <w:softHyphen/>
              <w:t>творительные пожертвования); стро</w:t>
              <w:softHyphen/>
              <w:t>ить продуктивное взаимодействие со сверстниками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нед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.03</w:t>
            </w:r>
          </w:p>
        </w:tc>
      </w:tr>
      <w:tr>
        <w:trPr>
          <w:trHeight w:val="184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щевая цепь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работать со словарной статьей, строить монологиче</w:t>
              <w:softHyphen/>
              <w:t>ское высказывание с опорой на иллю</w:t>
              <w:softHyphen/>
              <w:t>страции; овладевать навыками изучающе</w:t>
              <w:softHyphen/>
              <w:t>го чтения, продуктив</w:t>
              <w:softHyphen/>
              <w:t>ного письм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0"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ладеть основами реализации проектно-исследовательской деятельности; представлять информацию в виде схе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0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Развитие экологи</w:t>
              <w:softHyphen/>
              <w:t>ческого сознания; формирование устойчивого по</w:t>
              <w:softHyphen/>
              <w:t>знавательного интереса; развитие навыков коллек</w:t>
              <w:softHyphen/>
              <w:t>тивной учебной деятельности, уме</w:t>
              <w:softHyphen/>
              <w:t>ния работать в паре (группе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неделя</w:t>
            </w:r>
          </w:p>
        </w:tc>
      </w:tr>
      <w:tr>
        <w:trPr>
          <w:trHeight w:val="167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рь себ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0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Формирование навыков самоанализа и самоконтрол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неделя</w:t>
            </w:r>
          </w:p>
        </w:tc>
      </w:tr>
      <w:tr>
        <w:trPr>
          <w:trHeight w:val="232" w:hRule="atLeast"/>
        </w:trPr>
        <w:tc>
          <w:tcPr>
            <w:tcW w:w="16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9 «Время покупок» (9 ч)</w:t>
            </w:r>
          </w:p>
        </w:tc>
      </w:tr>
      <w:tr>
        <w:trPr>
          <w:trHeight w:val="15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ды продуктов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ориентиро</w:t>
              <w:softHyphen/>
              <w:t>ваться в структуре и содержании моду</w:t>
              <w:softHyphen/>
              <w:t>ля, употреблять лек</w:t>
              <w:softHyphen/>
              <w:t>сику по темам «Еда и напитки», «Тара для продуктов»; овла</w:t>
              <w:softHyphen/>
              <w:t>девать навыками изу</w:t>
              <w:softHyphen/>
              <w:t>чающего чт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 коммуникативных задач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>вия достижения цели, учитывая выделенные учителем ориентиры действия в новом учебном материал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ладеть основами изучающего чт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учеб- но-познаватель- ной мотивации; развитие интереса к учению, навыков переноса знаний в новую ситуацию; знание основ здо</w:t>
              <w:softHyphen/>
              <w:t>рового пит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неделя</w:t>
            </w:r>
          </w:p>
        </w:tc>
      </w:tr>
      <w:tr>
        <w:trPr>
          <w:trHeight w:val="12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доровое пит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употреблять слова для обозначе</w:t>
              <w:softHyphen/>
              <w:t>ния количества (про</w:t>
              <w:softHyphen/>
              <w:t xml:space="preserve">дуктов), фразовый глагол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take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vertAlign w:val="superscript"/>
                <w:lang w:bidi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овладе</w:t>
              <w:softHyphen/>
              <w:t>вать навыками диало</w:t>
              <w:softHyphen/>
              <w:t>гической речи,про</w:t>
              <w:softHyphen/>
              <w:t>дуктивного пись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ию речевой культуры в целом; знание основ здорового пит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 неделя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ход по магазина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4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называть про</w:t>
              <w:softHyphen/>
              <w:t>фессии людей, рабо</w:t>
              <w:softHyphen/>
              <w:t>тающих в магазине; овладевать навыками аудирования с выбо</w:t>
              <w:softHyphen/>
              <w:t>рочным извлечением информации, навы</w:t>
              <w:softHyphen/>
              <w:t>ками поискового чте</w:t>
              <w:softHyphen/>
              <w:t>ния, диалогической реч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с</w:t>
              <w:softHyphen/>
              <w:t>пользовать речевые средства д ля ре</w:t>
              <w:softHyphen/>
              <w:t>шения различных коммуникативных задач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40"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поискового чтения; применять и пре</w:t>
              <w:softHyphen/>
              <w:t>образовывать модели и схемы для ре</w:t>
              <w:softHyphen/>
              <w:t>шения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</w:t>
              <w:softHyphen/>
              <w:t>туацию; развитие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неделя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лаем покуп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40"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различать и правильно упо</w:t>
              <w:softHyphen/>
              <w:t xml:space="preserve">треблять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resen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erfec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и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resen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erfec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Continuous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;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овладевать навыками аудирования с выбо</w:t>
              <w:softHyphen/>
              <w:t>рочным извлечением информации, навы</w:t>
              <w:softHyphen/>
              <w:t>ками диалогической реч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ести диалог в си</w:t>
              <w:softHyphen/>
              <w:t>туации бытового общения (покупки); строить продуктивное взаимодей</w:t>
              <w:softHyphen/>
              <w:t>ствие со сверстник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бъяснять явления, связи и отношения, выявляемые в ходе исследования грамматических струк</w:t>
              <w:softHyphen/>
              <w:t>тур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- гуацию; развитие стремления к со</w:t>
              <w:softHyphen/>
              <w:t>вершенствованию речевой культуры в целом, навыков коллективной учебной деятель</w:t>
              <w:softHyphen/>
              <w:t>ности, умения ра</w:t>
              <w:softHyphen/>
              <w:t>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неделя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арки вс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4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описывать предметы (материал, форму и т. д.), писать письмо другу о ка</w:t>
              <w:softHyphen/>
              <w:t>никулах; овладевать навыками поискового и изучающего чтени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b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осуществлять рас</w:t>
              <w:softHyphen/>
              <w:t>ширенный поиск информации с ис</w:t>
              <w:softHyphen/>
              <w:t>пользованием ресурсов библиотек и Интернета; представлять информа</w:t>
              <w:softHyphen/>
              <w:t>цию в виде тек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ию речевой культуры в целом;воспита</w:t>
              <w:softHyphen/>
              <w:t>ние внимательного и доброжелатель</w:t>
              <w:softHyphen/>
              <w:t>ного отношения к окружающи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неделя</w:t>
            </w:r>
          </w:p>
        </w:tc>
      </w:tr>
      <w:tr>
        <w:trPr>
          <w:trHeight w:val="13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авай поговорим о ед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4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прогнози</w:t>
              <w:softHyphen/>
              <w:t>ровать содержание текста, употреблять идиомы; овладевать навыками продуктив</w:t>
              <w:softHyphen/>
              <w:t>ного письма,лекси</w:t>
              <w:softHyphen/>
              <w:t>ческими навыкам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существлять расширенный поиск информации с использованием ресурсов библио</w:t>
              <w:softHyphen/>
              <w:t>тек и Интернета; владеть основами реализации проектно-исследователь</w:t>
              <w:softHyphen/>
              <w:t>ской деятель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культуре страны изучаемого язы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неделя</w:t>
            </w:r>
          </w:p>
        </w:tc>
      </w:tr>
      <w:tr>
        <w:trPr>
          <w:trHeight w:val="13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верь себ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4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неделя</w:t>
            </w:r>
          </w:p>
        </w:tc>
      </w:tr>
      <w:tr>
        <w:trPr>
          <w:trHeight w:val="13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я сем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контрольной работе. Выражение благодарности и восхищ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Уметь различать на слух звуки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>[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s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|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и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>[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z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],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читать буквы с и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bidi="en-US"/>
              </w:rPr>
              <w:t>s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в разных позициях; овладевать навыками аудирования с пони</w:t>
              <w:softHyphen/>
              <w:t>манием основного со</w:t>
              <w:softHyphen/>
              <w:t>держания, навыками поискового чтения, диалогической реч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ести диалог в ситуации бытового общения (в ма</w:t>
              <w:softHyphen/>
              <w:t>газине); строить продуктивное взаи</w:t>
              <w:softHyphen/>
              <w:t xml:space="preserve">модействие со сверстниками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b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неделя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общение и контроль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4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иться применять приобретенные знания, умения и навыки в конкретной ситуации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 У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языковые средства для решения поставленной задачи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произвольно и осознанно владеть  общими приемами выполнения заданий, проводить рефлексию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неделя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я семь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 Конфликтные ситуации и способы их реше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4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Овладевать навыками ознакомительного чтения; уметь строить монологическое вы</w:t>
              <w:softHyphen/>
              <w:t>сказывание с опорой на заметки; овладе</w:t>
              <w:softHyphen/>
              <w:t>вать навыками про</w:t>
              <w:softHyphen/>
              <w:t>дуктивного письма, лексическими навы</w:t>
              <w:softHyphen/>
              <w:t>кам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интегрироваться в группу сверстников и строить про</w:t>
              <w:softHyphen/>
              <w:t>дуктивное взаимодействие; прово</w:t>
              <w:softHyphen/>
              <w:t xml:space="preserve">дить опрос (сбор информации)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.г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реализации проектно-исследователь</w:t>
              <w:softHyphen/>
              <w:t>ской деятельности; представлять ин</w:t>
              <w:softHyphen/>
              <w:t>формацию в удобной форм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</w:t>
              <w:softHyphen/>
              <w:t>туацию; развитие навыков коллек</w:t>
              <w:softHyphen/>
              <w:t>тивной учебной деятельности, умения работать в паре, способно</w:t>
              <w:softHyphen/>
              <w:t>сти к самовоспи</w:t>
              <w:softHyphen/>
              <w:t>та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неделя</w:t>
            </w:r>
          </w:p>
        </w:tc>
      </w:tr>
      <w:tr>
        <w:trPr>
          <w:trHeight w:val="262" w:hRule="atLeast"/>
        </w:trPr>
        <w:tc>
          <w:tcPr>
            <w:tcW w:w="16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10 «В здоровом теле – здоровый дух» ( 15ч)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знь без стрес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ориентиро</w:t>
              <w:softHyphen/>
              <w:t>ваться в структуре и содержании мо</w:t>
              <w:softHyphen/>
              <w:t>дуля, употреблять лексику для описания стрессовых ситуа</w:t>
              <w:softHyphen/>
              <w:t>ций, прогнозировать содержание текста; овладевать навыками изучающего чтени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>вия достижения цели, учитывая выделенные учителем ориентиры действия в новом учебном материале; владеть основами прогнозиров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:владеть основами изучающего чт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стойчивой учебно-познавательной мотивации;развитие интереса к учению;знание основ здорового образа жизни и здоровьесберегающих технолог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неделя</w:t>
            </w:r>
          </w:p>
        </w:tc>
      </w:tr>
      <w:tr>
        <w:trPr>
          <w:trHeight w:val="83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жим труда и отдых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Уметь употреблять модальный глагол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should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shouldn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), фразовый глагол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fall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строить фразы с сою</w:t>
              <w:softHyphen/>
              <w:t xml:space="preserve">зом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unles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; овладевать навыками продуктив</w:t>
              <w:softHyphen/>
              <w:t>ного письма, лекси</w:t>
              <w:softHyphen/>
              <w:t>ческими навыкам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строить продук</w:t>
              <w:softHyphen/>
              <w:t>тивное взаимодействие со сверстни</w:t>
              <w:softHyphen/>
              <w:t xml:space="preserve">ками; владеть устной и письменной речью в рамках изучаемой тем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применять и преоб</w:t>
              <w:softHyphen/>
              <w:t>разовывать модели и схемы для реше</w:t>
              <w:softHyphen/>
              <w:t>ния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 и ю речевой культуры в цело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неделя</w:t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авм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употреблять лексику, связанную с описанием травм, прогнозировать со</w:t>
              <w:softHyphen/>
              <w:t>держание текста; понимать игру слов; овладевать навыками чтения вслу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понимать переносный смысл выражений; строить ло</w:t>
              <w:softHyphen/>
              <w:t>гическое рассужд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е основ здорового образа жизни и основ безопасности жиз</w:t>
              <w:softHyphen/>
              <w:t>недеятельности; развитие навыков коллективной учебной деятель</w:t>
              <w:softHyphen/>
              <w:t>ности, умения работать в паре (группе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неделя</w:t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счастный случа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употреблять возвратные место</w:t>
              <w:softHyphen/>
              <w:t>имения; овладевать навыками диалоги</w:t>
              <w:softHyphen/>
              <w:t>ческой речи,аудиро</w:t>
              <w:softHyphen/>
              <w:t>вания с выборочным извлечением ин</w:t>
              <w:softHyphen/>
              <w:t>формации, навыка</w:t>
              <w:softHyphen/>
              <w:t>ми продуктивного письм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</w:t>
              <w:softHyphen/>
              <w:t>чаемой темы; строить монологиче</w:t>
              <w:softHyphen/>
              <w:t>ское контекстное высказывание; владеть основами коммуникативной рефлекс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.г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бъяснять явления, связи и отношения, выявляемые в ходе исследования грамматиче</w:t>
              <w:softHyphen/>
              <w:t>ских структур; создавать, применять и преобразовывать модели и схемы для решения учебных и познаватель</w:t>
              <w:softHyphen/>
              <w:t>ных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неделя</w:t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 доктора (и медсестр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описывать симптомы заболева</w:t>
              <w:softHyphen/>
              <w:t>ния, прогнозировать содержание текста; овладевать навыками поискового чтения, монологической речи, продуктивного письм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.г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поискового чтения; структурировать тексты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Знание основ здо</w:t>
              <w:softHyphen/>
              <w:t>рового образа жиз</w:t>
              <w:softHyphen/>
              <w:t>ни; формирование навыков переноса знаний в новую си</w:t>
              <w:softHyphen/>
              <w:t>туацию; развитие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 неделя</w:t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ролевская воздушная медицинская служба Австрал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прогнозировать содержание текста, строить монологиче</w:t>
              <w:softHyphen/>
              <w:t>ское высказывание на основе прочитан</w:t>
              <w:softHyphen/>
              <w:t>ного текста; знать суффиксы, с помо</w:t>
              <w:softHyphen/>
              <w:t xml:space="preserve">щью которых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or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глаго</w:t>
              <w:softHyphen/>
              <w:t>лов образуются прила</w:t>
              <w:softHyphen/>
              <w:t>гательные; овладевать навыками изучающего чтения, продуктивно</w:t>
              <w:softHyphen/>
              <w:t>го письм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>мой темы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существлять рас</w:t>
              <w:softHyphen/>
              <w:t>ширенный поиск информации с ис</w:t>
              <w:softHyphen/>
              <w:t>пользованием ресурсов Интернета; представлять информацию в виде тек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другим странам; развитие стремления к со</w:t>
              <w:softHyphen/>
              <w:t>вершенствованию речевой культуры в цело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 неделя</w:t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ы изучаемого языка и родная стра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 Народная медицина Росси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работки умений и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 неделя</w:t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межуточная аттестац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иобретенные знания и умения, навыки в конкрет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осить необходимые коррективы в действие после его завершения, оценки и учета характера допущенных ошиб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неделя</w:t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ко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Каникул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истематизации и обобщения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распознавать и правильно использовать языковой материал модуля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спользовать языковые средства для решения поставленной задач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учитывать установленные правила в контроле способа выполнения зад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произвольно и осознанно владеть общими приемами выполнения заданий, проводить рефлексию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неделя</w:t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бор професс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Роль иностранного языка в планах на будущее.  Проверь  себ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ourier New" w:cs="Times New Roman"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неделя</w:t>
            </w:r>
          </w:p>
        </w:tc>
      </w:tr>
      <w:tr>
        <w:trPr>
          <w:trHeight w:val="26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b/>
                <w:b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кол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вторение пройденного материал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неделя</w:t>
            </w:r>
          </w:p>
        </w:tc>
      </w:tr>
      <w:tr>
        <w:trPr>
          <w:trHeight w:val="38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тешест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овторение пройденного материал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нед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неделя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р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 Повторение пройденного материала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неделя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неделя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29" w:after="0"/>
        <w:jc w:val="center"/>
        <w:rPr/>
      </w:pPr>
      <w:r>
        <w:rPr/>
        <w:t>Лист корректировки к рабочей программ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73"/>
        <w:gridCol w:w="1714"/>
        <w:gridCol w:w="3209"/>
        <w:gridCol w:w="3737"/>
        <w:gridCol w:w="1211"/>
      </w:tblGrid>
      <w:tr>
        <w:trPr>
          <w:trHeight w:val="12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темы</w:t>
            </w:r>
          </w:p>
          <w:p>
            <w:pPr>
              <w:pStyle w:val="Normal"/>
              <w:spacing w:lineRule="auto" w:line="276" w:before="29" w:after="20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по плану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9" w:after="20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звание раздела, тем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прове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ения</w:t>
            </w:r>
          </w:p>
          <w:p>
            <w:pPr>
              <w:pStyle w:val="Normal"/>
              <w:spacing w:lineRule="auto" w:line="276" w:before="29" w:after="20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 плану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9" w:after="20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чина корректировк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9" w:after="20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рректирующие мероприят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прове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ения</w:t>
            </w:r>
          </w:p>
          <w:p>
            <w:pPr>
              <w:pStyle w:val="Normal"/>
              <w:spacing w:lineRule="auto" w:line="276" w:before="29" w:after="20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 факту</w:t>
            </w:r>
          </w:p>
        </w:tc>
      </w:tr>
      <w:tr>
        <w:trPr>
          <w:trHeight w:val="13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29" w:after="20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9" w:after="29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29" w:after="29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9" w:after="2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95pt1">
    <w:name w:val="Основной текст + 9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pt">
    <w:name w:val="Основной текст + 6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Style16">
    <w:name w:val="Основной текст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7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6" w:before="0" w:after="0"/>
      <w:jc w:val="left"/>
    </w:pPr>
    <w:rPr>
      <w:rFonts w:ascii="Times New Roman" w:hAnsi="Times New Roman" w:eastAsia="Times New Roman" w:cs="Times New Roman"/>
      <w:b/>
      <w:bCs/>
      <w:color w:val="000000"/>
      <w:sz w:val="18"/>
      <w:szCs w:val="18"/>
      <w:lang w:bidi="ru-RU"/>
    </w:rPr>
  </w:style>
  <w:style w:type="paragraph" w:styleId="Style22">
    <w:name w:val="Буллит"/>
    <w:basedOn w:val="Normal"/>
    <w:qFormat/>
    <w:pPr>
      <w:autoSpaceDE w:val="false"/>
      <w:spacing w:lineRule="atLeast" w:line="214" w:before="0" w:after="0"/>
      <w:ind w:firstLine="244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8:49:00Z</dcterms:created>
  <dc:creator>Admin</dc:creator>
  <dc:description/>
  <cp:keywords/>
  <dc:language>en-US</dc:language>
  <cp:lastModifiedBy>lshighapova@inbox.ru</cp:lastModifiedBy>
  <cp:lastPrinted>2021-09-16T20:12:00Z</cp:lastPrinted>
  <dcterms:modified xsi:type="dcterms:W3CDTF">2022-09-14T19:27:00Z</dcterms:modified>
  <cp:revision>179</cp:revision>
  <dc:subject/>
  <dc:title/>
</cp:coreProperties>
</file>